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установку и эксплуатацию рекла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трукций на территории Красногор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УСТАНОВКУ РЕКЛАМНЫХ КОНСТРУ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755"/>
        <w:gridCol w:w="1485"/>
        <w:gridCol w:w="1485"/>
        <w:gridCol w:w="945"/>
        <w:gridCol w:w="1621"/>
        <w:gridCol w:w="148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.</w:t>
              <w:br/>
              <w:t xml:space="preserve">N 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заявителя,</w:t>
              <w:br/>
              <w:t>контактный</w:t>
              <w:br/>
              <w:t xml:space="preserve">телефо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 xml:space="preserve">выдачи    </w:t>
              <w:br/>
              <w:t>Разрешения</w:t>
              <w:br/>
              <w:t>или отказ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лица,      </w:t>
              <w:br/>
              <w:t>получившего</w:t>
              <w:br/>
              <w:t xml:space="preserve">документ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4</Characters>
  <CharactersWithSpaces>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на установку рекламных конструкций на территории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