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разреш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горск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НА УСТАНОВКУ РЕКЛАМНЫХ КОНСТРУ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1889"/>
        <w:gridCol w:w="1890"/>
        <w:gridCol w:w="1756"/>
        <w:gridCol w:w="1890"/>
        <w:gridCol w:w="2160"/>
        <w:gridCol w:w="1888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ачи   </w:t>
              <w:br/>
              <w:t xml:space="preserve">заявления на  </w:t>
              <w:br/>
              <w:t xml:space="preserve">установку     </w:t>
              <w:br/>
              <w:t xml:space="preserve">рекламной     </w:t>
              <w:br/>
              <w:t xml:space="preserve">конструкции   </w:t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явителе     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</w:t>
              <w:br/>
              <w:t xml:space="preserve">принявшего   </w:t>
              <w:br/>
              <w:t xml:space="preserve">заявление,   </w:t>
              <w:br/>
              <w:t xml:space="preserve">подпись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N заявления,   </w:t>
              <w:br/>
              <w:t xml:space="preserve">дата           </w:t>
              <w:br/>
              <w:t xml:space="preserve">регистрации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е   </w:t>
              <w:br/>
              <w:t xml:space="preserve">телефоны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  <w:br/>
              <w:t xml:space="preserve">заявителя,  </w:t>
              <w:br/>
              <w:t xml:space="preserve">подпись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1</Characters>
  <CharactersWithSpaces>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Органы местного самоуправления г. Электрогорска (Московская область)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заявлений на установку рекламных конструкций на территории городского округа Электр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