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платам учас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, и членам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стройство и ежемеся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я при отсутствии до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рудовой,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8 N 8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ЗАЯВЛЕНИЙ НА ВЫПЛАТУ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ОБИЯ НА ОБУСТРОЙ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5"/>
        <w:gridCol w:w="1351"/>
        <w:gridCol w:w="944"/>
        <w:gridCol w:w="1351"/>
        <w:gridCol w:w="1619"/>
        <w:gridCol w:w="94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участника  </w:t>
              <w:br/>
              <w:t xml:space="preserve">Госпрограммы </w:t>
              <w:br/>
              <w:t xml:space="preserve">и членов его </w:t>
              <w:br/>
              <w:t xml:space="preserve">семь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членов</w:t>
              <w:br/>
              <w:t xml:space="preserve">семь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виде-   </w:t>
              <w:br/>
              <w:t xml:space="preserve">тельства </w:t>
              <w:br/>
              <w:t>участника</w:t>
              <w:br/>
              <w:t xml:space="preserve">Госпро-  </w:t>
              <w:br/>
              <w:t xml:space="preserve">грамм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дачи</w:t>
              <w:br/>
              <w:t xml:space="preserve">заяв- </w:t>
              <w:br/>
              <w:t xml:space="preserve">л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  </w:t>
              <w:br/>
              <w:t xml:space="preserve">решение  </w:t>
              <w:br/>
              <w:t xml:space="preserve">принято  </w:t>
              <w:br/>
              <w:t xml:space="preserve">по заяв- </w:t>
              <w:br/>
              <w:t xml:space="preserve">лению.   </w:t>
              <w:br/>
              <w:t xml:space="preserve">Дата     </w:t>
              <w:br/>
              <w:t xml:space="preserve">и номер  </w:t>
              <w:br/>
              <w:t>протокол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,  </w:t>
              <w:br/>
              <w:t>назначенная</w:t>
              <w:br/>
              <w:t xml:space="preserve">к выплат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миграцио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выплату единовременного пособия на обустройство участникам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