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платам участ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му пере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ечественников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убежом, и членам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временного пособ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устройство и ежемеся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я при отсутствии до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трудовой,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М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4.2008 N 82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АЦИИ ЗАЯВЛЕНИЙ НА ВЫПЛАТУ ЕЖЕМЕСЯЧНОГО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 ОТСУТСТВИИ ДОХ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945"/>
        <w:gridCol w:w="1350"/>
        <w:gridCol w:w="1081"/>
        <w:gridCol w:w="1350"/>
        <w:gridCol w:w="1754"/>
        <w:gridCol w:w="134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участника  </w:t>
              <w:br/>
              <w:t xml:space="preserve">Госпрограммы </w:t>
              <w:br/>
              <w:t xml:space="preserve">и членов его </w:t>
              <w:br/>
              <w:t xml:space="preserve">семь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членов</w:t>
              <w:br/>
              <w:t xml:space="preserve">семь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виде-   </w:t>
              <w:br/>
              <w:t xml:space="preserve">тельства </w:t>
              <w:br/>
              <w:t>участника</w:t>
              <w:br/>
              <w:t xml:space="preserve">Госпро-  </w:t>
              <w:br/>
              <w:t xml:space="preserve">граммы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дачи </w:t>
              <w:br/>
              <w:t>заявле-</w:t>
              <w:br/>
              <w:t xml:space="preserve">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   </w:t>
              <w:br/>
              <w:t xml:space="preserve">решение  </w:t>
              <w:br/>
              <w:t xml:space="preserve">принято  </w:t>
              <w:br/>
              <w:t xml:space="preserve">по заяв- </w:t>
              <w:br/>
              <w:t xml:space="preserve">лению.   </w:t>
              <w:br/>
              <w:t xml:space="preserve">Дата     </w:t>
              <w:br/>
              <w:t xml:space="preserve">и номер  </w:t>
              <w:br/>
              <w:t>протокол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ая </w:t>
              <w:br/>
              <w:t xml:space="preserve">сумма,   </w:t>
              <w:br/>
              <w:t xml:space="preserve">назначенная </w:t>
              <w:br/>
              <w:t xml:space="preserve">к выплат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чено</w:t>
              <w:br/>
              <w:t xml:space="preserve">в месяц </w:t>
              <w:br/>
              <w:t xml:space="preserve">(рубли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8</Characters>
  <CharactersWithSpaces>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ая миграционная служба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на выплату ежемесячного пособия при отсутствии дохода участникам государственной программы по оказанию содействия добровольному переселению в Российскую Федерацию соотечественников, проживающих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