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станов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в квартирах жил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Климовска приборов учета расхода холодной и горячей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отребителями коммунальных услуг в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х, оборудованных приборами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СЕЛЕНИЯ Г. КЛИМОВСКА НА УСТАН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Х ПРИБОРОВ УЧЕТА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2161"/>
        <w:gridCol w:w="1349"/>
        <w:gridCol w:w="3106"/>
        <w:gridCol w:w="161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Ф.И.О. </w:t>
              <w:br/>
              <w:t xml:space="preserve">нанимателя     </w:t>
              <w:br/>
              <w:t xml:space="preserve">(собственник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заявлени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полнении </w:t>
              <w:br/>
              <w:t xml:space="preserve">(дата и N акта ввода  </w:t>
              <w:br/>
              <w:t xml:space="preserve">приборов учета в      </w:t>
              <w:br/>
              <w:t xml:space="preserve">эксплуатацию)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9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1</Characters>
  <CharactersWithSpaces>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явлений населения на установку индивидуальных приборов учета коммунальных услуг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