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онных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утраченное жил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мущество пострада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изиса в Чеченской Республ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, постоя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м на ее терри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О КОМПЕНСАЦИОННЫХ ВЫПЛА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УТРАЧЕННОЕ ЖИЛЬЕ И ИМУЩЕСТВО, ПРИНЯТЫХ КОМИСС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ССМОТРЕНИЮ ЗАЯВЛЕНИЙ ГРАЖДАН О КОМПЕНС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АХ ЗА УТРАЧЕННОЕ В РЕЗУЛЬТАТЕ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ЗИСА В ЧЕЧЕНСКОЙ РЕСПУБЛИКЕ ЖИЛЬЕ И ИМУЩ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755"/>
        <w:gridCol w:w="1485"/>
        <w:gridCol w:w="1081"/>
        <w:gridCol w:w="1215"/>
        <w:gridCol w:w="1485"/>
        <w:gridCol w:w="1350"/>
        <w:gridCol w:w="1079"/>
        <w:gridCol w:w="94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>заявителя,</w:t>
              <w:br/>
              <w:t>членов его</w:t>
              <w:br/>
              <w:t xml:space="preserve">семьи   </w:t>
              <w:br/>
              <w:t xml:space="preserve">(членов  </w:t>
              <w:br/>
              <w:t xml:space="preserve">других  </w:t>
              <w:br/>
              <w:t xml:space="preserve">семей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жительства </w:t>
              <w:br/>
              <w:t xml:space="preserve">заявителя в </w:t>
              <w:br/>
              <w:t xml:space="preserve">настоящее  </w:t>
              <w:br/>
              <w:t xml:space="preserve">врем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ринятия  </w:t>
              <w:br/>
              <w:t xml:space="preserve">заявления </w:t>
              <w:br/>
              <w:t xml:space="preserve">о ком-    </w:t>
              <w:br/>
              <w:t xml:space="preserve">пенсаци-  </w:t>
              <w:br/>
              <w:t xml:space="preserve">онных     </w:t>
              <w:br/>
              <w:t xml:space="preserve">выплатах, </w:t>
              <w:br/>
              <w:t xml:space="preserve">номер     </w:t>
              <w:br/>
              <w:t xml:space="preserve">дела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направ-</w:t>
              <w:br/>
              <w:t xml:space="preserve">ления  </w:t>
              <w:br/>
              <w:t xml:space="preserve">сведе- </w:t>
              <w:br/>
              <w:t xml:space="preserve">ний    </w:t>
              <w:br/>
              <w:t xml:space="preserve">в МВД  </w:t>
              <w:br/>
              <w:t xml:space="preserve">Росс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луче- </w:t>
              <w:br/>
              <w:t xml:space="preserve">ния от- </w:t>
              <w:br/>
              <w:t xml:space="preserve">вета из </w:t>
              <w:br/>
              <w:t xml:space="preserve">МВД     </w:t>
              <w:br/>
              <w:t xml:space="preserve">Росс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 </w:t>
              <w:br/>
              <w:t xml:space="preserve">решения </w:t>
              <w:br/>
              <w:t xml:space="preserve">Комиссии, </w:t>
              <w:br/>
              <w:t xml:space="preserve">его    </w:t>
              <w:br/>
              <w:t>содерж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еречис- </w:t>
              <w:br/>
              <w:t xml:space="preserve">ления    </w:t>
              <w:br/>
              <w:t xml:space="preserve">компен-  </w:t>
              <w:br/>
              <w:t>сационных</w:t>
              <w:br/>
              <w:t xml:space="preserve">выпла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направ-</w:t>
              <w:br/>
              <w:t xml:space="preserve">ления  </w:t>
              <w:br/>
              <w:t xml:space="preserve">дела   </w:t>
              <w:br/>
              <w:t>в архи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Правительство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заявлений о компенсационных выплатах за утраченное жилье и имущество, принятых комиссией по рассмотрению заявлений граждан о компенсационных выплатах за утраченное в результате разрешения кризиса в Чеченской Республике жилье и иму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