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1 No. 02-18/06-54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О ПРЕДОСТАВЛЕНИИ ОРГАНИЗАЦИИ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СТРУКТУРИЗАЦИЮ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5"/>
        <w:gridCol w:w="1486"/>
        <w:gridCol w:w="1620"/>
        <w:gridCol w:w="1485"/>
        <w:gridCol w:w="175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  <w:br/>
              <w:t xml:space="preserve">заяв- </w:t>
              <w:br/>
              <w:t xml:space="preserve">л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органи-   </w:t>
              <w:br/>
              <w:t xml:space="preserve">зации     </w:t>
              <w:br/>
              <w:t>(рег. No.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 xml:space="preserve">представ- </w:t>
              <w:br/>
              <w:t xml:space="preserve">ленных    </w:t>
              <w:br/>
              <w:t xml:space="preserve">докумен-  </w:t>
              <w:br/>
              <w:t>тов (дат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должность  </w:t>
              <w:br/>
              <w:t xml:space="preserve">представи- </w:t>
              <w:br/>
              <w:t xml:space="preserve">теля орга- </w:t>
              <w:br/>
              <w:t xml:space="preserve">низации,   </w:t>
              <w:br/>
              <w:t xml:space="preserve">подпись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 xml:space="preserve">возвра-   </w:t>
              <w:br/>
              <w:t xml:space="preserve">щенных    </w:t>
              <w:br/>
              <w:t xml:space="preserve">органи-   </w:t>
              <w:br/>
              <w:t xml:space="preserve">зации     </w:t>
              <w:br/>
              <w:t xml:space="preserve">докумен-  </w:t>
              <w:br/>
              <w:t xml:space="preserve">тов, да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</w:t>
              <w:br/>
              <w:t xml:space="preserve">должность   </w:t>
              <w:br/>
              <w:t xml:space="preserve">представи-  </w:t>
              <w:br/>
              <w:t xml:space="preserve">теля орга-  </w:t>
              <w:br/>
              <w:t xml:space="preserve">низации,    </w:t>
              <w:b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9</Characters>
  <CharactersWithSpaces>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о предоставлении организации права на реструктуризацию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