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постановке иностр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и лиц без гражд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миграционный у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ЯВЛЕНИЙ О РЕГИСТ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620"/>
        <w:gridCol w:w="3375"/>
        <w:gridCol w:w="1216"/>
        <w:gridCol w:w="1349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 xml:space="preserve">имя,     </w:t>
              <w:br/>
              <w:t xml:space="preserve">отчество   </w:t>
              <w:br/>
              <w:t xml:space="preserve">(если    </w:t>
              <w:br/>
              <w:t xml:space="preserve">имеется)   </w:t>
              <w:br/>
              <w:t xml:space="preserve">иностранного </w:t>
              <w:br/>
              <w:t xml:space="preserve">гражданин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>регистрации</w:t>
              <w:br/>
              <w:t xml:space="preserve">по месту  </w:t>
              <w:br/>
              <w:t xml:space="preserve">жительства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      </w:t>
              <w:br/>
              <w:t xml:space="preserve">подтверждающие право  </w:t>
              <w:br/>
              <w:t>пользования иностранного</w:t>
              <w:br/>
              <w:t xml:space="preserve">гражданина жилым    </w:t>
              <w:br/>
              <w:t xml:space="preserve">помещением в      </w:t>
              <w:br/>
              <w:t xml:space="preserve">соответствии с     </w:t>
              <w:br/>
              <w:t xml:space="preserve">законодательством    </w:t>
              <w:br/>
              <w:t xml:space="preserve">Российской Федерации  </w:t>
              <w:br/>
              <w:t xml:space="preserve">(договор, свидетельство </w:t>
              <w:br/>
              <w:t xml:space="preserve">о праве собственности  </w:t>
              <w:br/>
              <w:t xml:space="preserve">либо иной документ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учетного</w:t>
              <w:br/>
              <w:t xml:space="preserve">дел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е </w:t>
              <w:br/>
              <w:t xml:space="preserve">реш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годно с 1 января нумерация заявлений начинается с един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должен быть прошнурован, пронумерован, скреплен печатью и подписан сотрудником подразделения делопроизводства (секретариата, канцеляр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899</Characters>
  <CharactersWithSpaces>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Федеральная миграционная служба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заявлений о регистрации иностранного гражданина или лица без гражданства по месту жительства 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