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му учету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 в преде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о регистрации по месту пребы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орме N 1 и выдачи свидетельств о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пребывания по форм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621"/>
        <w:gridCol w:w="2159"/>
        <w:gridCol w:w="94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,  </w:t>
              <w:br/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документов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срок</w:t>
              <w:br/>
              <w:t>регистрации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</w:t>
              <w:br/>
              <w:t xml:space="preserve">документа,   </w:t>
              <w:br/>
              <w:t>удостоверяющего</w:t>
              <w:br/>
              <w:t xml:space="preserve">личность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>пребы-</w:t>
              <w:br/>
              <w:t xml:space="preserve">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о регистрации по месту пребывания по форме № 1 и выдачи свидетельств о регистрации по месту пребывания по форме № 3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