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8 N 8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ЗАЯВЛЕНИЙ О ВЫПЛАТ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АНСПОРТНЫХ РАС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215"/>
        <w:gridCol w:w="1080"/>
        <w:gridCol w:w="1484"/>
        <w:gridCol w:w="1621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Госпрограммы </w:t>
              <w:br/>
              <w:t xml:space="preserve">и членов его </w:t>
              <w:br/>
              <w:t xml:space="preserve">семь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членов </w:t>
              <w:br/>
              <w:t xml:space="preserve">семь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виде-  </w:t>
              <w:br/>
              <w:t>тельства</w:t>
              <w:br/>
              <w:t>участни-</w:t>
              <w:br/>
              <w:t xml:space="preserve">ка Гос- </w:t>
              <w:br/>
              <w:t>програм-</w:t>
              <w:br/>
              <w:t xml:space="preserve">м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</w:t>
              <w:br/>
              <w:t>заявл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</w:t>
              <w:br/>
              <w:t xml:space="preserve">подтверж- </w:t>
              <w:br/>
              <w:t xml:space="preserve">дающие    </w:t>
              <w:br/>
              <w:t xml:space="preserve">фактичес- </w:t>
              <w:br/>
              <w:t>кие расхо-</w:t>
              <w:br/>
              <w:t xml:space="preserve">ды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ое реше-</w:t>
              <w:br/>
              <w:t>ние принято</w:t>
              <w:br/>
              <w:t xml:space="preserve">по заявле- </w:t>
              <w:br/>
              <w:t xml:space="preserve">нию.       </w:t>
              <w:br/>
              <w:t xml:space="preserve">Дата и но- </w:t>
              <w:br/>
              <w:t xml:space="preserve">мер прото- </w:t>
              <w:br/>
              <w:t xml:space="preserve">кола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, </w:t>
              <w:br/>
              <w:t xml:space="preserve">назна- </w:t>
              <w:br/>
              <w:t xml:space="preserve">ченная </w:t>
              <w:br/>
              <w:t xml:space="preserve">к вып- </w:t>
              <w:br/>
              <w:t xml:space="preserve">лат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о выплате компенсации транспортных расходов участникам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