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по делам частного обви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081"/>
        <w:gridCol w:w="1350"/>
        <w:gridCol w:w="1349"/>
        <w:gridCol w:w="1351"/>
        <w:gridCol w:w="1350"/>
        <w:gridCol w:w="1619"/>
        <w:gridCol w:w="1620"/>
        <w:gridCol w:w="1621"/>
        <w:gridCol w:w="1484"/>
        <w:gridCol w:w="1485"/>
        <w:gridCol w:w="1756"/>
        <w:gridCol w:w="1349"/>
      </w:tblGrid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заявл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</w:t>
              <w:br/>
              <w:t>поступ-</w:t>
              <w:br/>
              <w:t xml:space="preserve">ления  </w:t>
              <w:br/>
              <w:t xml:space="preserve">&lt;1&gt;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лица,  </w:t>
              <w:br/>
              <w:t>подавшего</w:t>
              <w:br/>
              <w:t>заявл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судьи, </w:t>
              <w:br/>
              <w:t>которому</w:t>
              <w:br/>
              <w:t xml:space="preserve">подано </w:t>
              <w:br/>
              <w:t>заявл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ачи  </w:t>
              <w:br/>
              <w:t>заявления</w:t>
              <w:br/>
              <w:t xml:space="preserve">судь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ность </w:t>
              <w:br/>
              <w:t xml:space="preserve">решения, </w:t>
              <w:br/>
              <w:t>принятого</w:t>
              <w:br/>
              <w:t>судьей по</w:t>
              <w:br/>
              <w:t>заявлению</w:t>
              <w:br/>
              <w:t>на стадии</w:t>
              <w:br/>
              <w:t xml:space="preserve">приема  </w:t>
              <w:br/>
              <w:t xml:space="preserve">&lt;2&gt;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ля  </w:t>
              <w:br/>
              <w:t>исправления</w:t>
              <w:br/>
              <w:t>недоста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- </w:t>
              <w:br/>
              <w:t xml:space="preserve">сения пос- </w:t>
              <w:br/>
              <w:t xml:space="preserve">тановления </w:t>
              <w:br/>
              <w:t>о возвраще-</w:t>
              <w:br/>
              <w:t>нии заявле-</w:t>
              <w:br/>
              <w:t xml:space="preserve">ния заяви- </w:t>
              <w:br/>
              <w:t xml:space="preserve">телю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вторного </w:t>
              <w:br/>
              <w:t>поступления</w:t>
              <w:br/>
              <w:t xml:space="preserve">заявл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ность </w:t>
              <w:br/>
              <w:t xml:space="preserve">решения, </w:t>
              <w:br/>
              <w:t xml:space="preserve">принятого </w:t>
              <w:br/>
              <w:t xml:space="preserve">судьей по </w:t>
              <w:br/>
              <w:t>заявлению,</w:t>
              <w:br/>
              <w:t xml:space="preserve">поданному </w:t>
              <w:br/>
              <w:t xml:space="preserve">повторно </w:t>
              <w:br/>
              <w:t xml:space="preserve">&lt;3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сторон </w:t>
              <w:br/>
              <w:t xml:space="preserve">поступили </w:t>
              <w:br/>
              <w:t xml:space="preserve">заявления </w:t>
              <w:br/>
              <w:t>о примире-</w:t>
              <w:br/>
              <w:t xml:space="preserve">ни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значения </w:t>
              <w:br/>
              <w:t xml:space="preserve">дела к   </w:t>
              <w:br/>
              <w:t>рассмотрению</w:t>
              <w:br/>
              <w:t>по принятому</w:t>
              <w:br/>
              <w:t xml:space="preserve">заявлению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голов-</w:t>
              <w:br/>
              <w:t>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почте - 1; на личном приеме -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озвращено лицу, его подавшему, для приведения его в соответствие с указанными требованиями - 1; принято к производству -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тказано в принятии к производству - 1; принято к производству -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 по делам частного обвинения. Форма № 5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