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одразде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миссию по трудовым спо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621"/>
        <w:gridCol w:w="1350"/>
        <w:gridCol w:w="945"/>
        <w:gridCol w:w="1485"/>
        <w:gridCol w:w="810"/>
        <w:gridCol w:w="809"/>
        <w:gridCol w:w="811"/>
        <w:gridCol w:w="810"/>
        <w:gridCol w:w="134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-    </w:t>
              <w:br/>
              <w:t xml:space="preserve">тупле-  </w:t>
              <w:br/>
              <w:t xml:space="preserve">ния     </w:t>
              <w:br/>
              <w:t xml:space="preserve">заявле- </w:t>
              <w:br/>
              <w:t xml:space="preserve">ния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  <w:br/>
              <w:t xml:space="preserve">работник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</w:t>
              <w:br/>
              <w:t xml:space="preserve">спор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реше- </w:t>
              <w:br/>
              <w:t xml:space="preserve">ния   </w:t>
              <w:br/>
              <w:t xml:space="preserve">КТС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   </w:t>
              <w:br/>
              <w:t xml:space="preserve">чение     </w:t>
              <w:br/>
              <w:t xml:space="preserve">решения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копии           </w:t>
              <w:br/>
              <w:t xml:space="preserve">решения КТС      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спол-  </w:t>
              <w:br/>
              <w:t xml:space="preserve">нения   </w:t>
              <w:br/>
              <w:t xml:space="preserve">реш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-    </w:t>
              <w:br/>
              <w:t xml:space="preserve">страции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у  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945"/>
        <w:gridCol w:w="1485"/>
        <w:gridCol w:w="1079"/>
        <w:gridCol w:w="1080"/>
        <w:gridCol w:w="1351"/>
        <w:gridCol w:w="1483"/>
      </w:tblGrid>
      <w:tr>
        <w:trPr>
          <w:trHeight w:val="360" w:hRule="atLeast"/>
          <w:cantSplit w:val="true"/>
        </w:trPr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       </w:t>
              <w:br/>
              <w:t xml:space="preserve">удостоверения     </w:t>
              <w:br/>
              <w:t xml:space="preserve">работнику на      </w:t>
              <w:br/>
              <w:t xml:space="preserve">принудительное    </w:t>
              <w:br/>
              <w:t xml:space="preserve">исполнение        </w:t>
              <w:br/>
              <w:t xml:space="preserve">решения        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      </w:t>
              <w:br/>
              <w:t xml:space="preserve">дубликата        </w:t>
              <w:br/>
              <w:t xml:space="preserve">удостоверения    </w:t>
            </w:r>
          </w:p>
        </w:tc>
        <w:tc>
          <w:tcPr>
            <w:tcW w:w="4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ление срока обращения           </w:t>
              <w:br/>
              <w:t xml:space="preserve">к судебному исполнителю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бра-  </w:t>
              <w:br/>
              <w:t xml:space="preserve">щения  </w:t>
              <w:br/>
              <w:t xml:space="preserve">работ- </w:t>
              <w:br/>
              <w:t xml:space="preserve">ника в </w:t>
              <w:br/>
              <w:t xml:space="preserve">КТС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ас-   </w:t>
              <w:br/>
              <w:t xml:space="preserve">смот-  </w:t>
              <w:br/>
              <w:t xml:space="preserve">рения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ТС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родлен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не  </w:t>
              <w:br/>
              <w:t xml:space="preserve">продлен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Касенов Е.Б.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явлений работников в комиссию по трудовым сп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