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ого надзор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-РАЗРЕШЕНИЙ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ОГРАФО-ГЕОДЕЗИЧЕСКИХ И КАРТОГРАФИЧЕ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архитектуры и градостро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079"/>
        <w:gridCol w:w="1080"/>
        <w:gridCol w:w="1216"/>
        <w:gridCol w:w="674"/>
        <w:gridCol w:w="810"/>
        <w:gridCol w:w="1081"/>
        <w:gridCol w:w="944"/>
        <w:gridCol w:w="1080"/>
        <w:gridCol w:w="1216"/>
        <w:gridCol w:w="1484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омер   </w:t>
              <w:br/>
              <w:t xml:space="preserve">пос-    </w:t>
              <w:br/>
              <w:t xml:space="preserve">ледней  </w:t>
              <w:br/>
              <w:t xml:space="preserve">регис-  </w:t>
              <w:br/>
              <w:t xml:space="preserve">тра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омер   </w:t>
              <w:br/>
              <w:t xml:space="preserve">и       </w:t>
              <w:br/>
              <w:t xml:space="preserve">дата    </w:t>
              <w:br/>
              <w:t xml:space="preserve">заяв-   </w:t>
              <w:br/>
              <w:t xml:space="preserve">лени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</w:t>
              <w:br/>
              <w:t>терство</w:t>
              <w:br/>
              <w:t>(наиме-</w:t>
              <w:br/>
              <w:t>нование</w:t>
              <w:br/>
              <w:t>органи-</w:t>
              <w:br/>
              <w:t>зации и</w:t>
              <w:br/>
              <w:t>ее мес-</w:t>
              <w:br/>
              <w:t>тополо-</w:t>
              <w:br/>
              <w:t xml:space="preserve">жение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Место- </w:t>
              <w:br/>
              <w:t xml:space="preserve">положе </w:t>
              <w:br/>
              <w:t xml:space="preserve">ние    </w:t>
              <w:br/>
              <w:t>объек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Перечень</w:t>
              <w:br/>
              <w:t xml:space="preserve">работ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Ед. </w:t>
              <w:br/>
              <w:t>изм.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бъем работ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роки     </w:t>
              <w:br/>
              <w:t xml:space="preserve">выполнен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тметка </w:t>
              <w:br/>
              <w:t xml:space="preserve">о вы-   </w:t>
              <w:br/>
              <w:t xml:space="preserve">полне-  </w:t>
              <w:br/>
              <w:t xml:space="preserve">нии     </w:t>
              <w:br/>
              <w:t xml:space="preserve">работ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тметка   </w:t>
              <w:br/>
              <w:t xml:space="preserve">о посту-  </w:t>
              <w:br/>
              <w:t xml:space="preserve">плении    </w:t>
              <w:br/>
              <w:t xml:space="preserve">матери-   </w:t>
              <w:br/>
              <w:t xml:space="preserve">алов на   </w:t>
              <w:br/>
              <w:t xml:space="preserve">концен-   </w:t>
              <w:br/>
              <w:t xml:space="preserve">трацию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мет.</w:t>
              <w:br/>
              <w:t xml:space="preserve">стои-  </w:t>
              <w:br/>
              <w:t xml:space="preserve">мости  </w:t>
              <w:br/>
              <w:t xml:space="preserve">(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ча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-</w:t>
              <w:br/>
              <w:t xml:space="preserve">ние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: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1  </w:t>
              <w:br/>
              <w:t>02.01.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283</w:t>
              <w:br/>
              <w:t>02.12.9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з    </w:t>
              <w:br/>
              <w:t xml:space="preserve">"Побе- </w:t>
              <w:br/>
              <w:t xml:space="preserve">да",   </w:t>
              <w:br/>
              <w:t>Петров-</w:t>
              <w:br/>
              <w:t xml:space="preserve">ский   </w:t>
              <w:br/>
              <w:t xml:space="preserve">р-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о-   </w:t>
              <w:br/>
              <w:t xml:space="preserve">графич. </w:t>
              <w:br/>
              <w:t xml:space="preserve">съемка  </w:t>
              <w:br/>
              <w:t xml:space="preserve">в м-бе  </w:t>
              <w:br/>
              <w:t xml:space="preserve">1:10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г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.9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.9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Акт от  </w:t>
              <w:br/>
              <w:t>05.12.9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х No. 23 </w:t>
              <w:br/>
              <w:t>15.03.9444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. 2  </w:t>
              <w:br/>
              <w:t xml:space="preserve">05.01.  </w:t>
              <w:br/>
              <w:t xml:space="preserve">9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o. 415</w:t>
              <w:br/>
              <w:t>20.12.9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з    </w:t>
              <w:br/>
              <w:t xml:space="preserve">"Прав- </w:t>
              <w:br/>
              <w:t xml:space="preserve">да",   </w:t>
              <w:br/>
              <w:t>Иванов-</w:t>
              <w:br/>
              <w:t xml:space="preserve">ский   </w:t>
              <w:br/>
              <w:t xml:space="preserve">р-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ей-  </w:t>
              <w:br/>
              <w:t xml:space="preserve">ные     </w:t>
              <w:br/>
              <w:t xml:space="preserve">изыска- </w:t>
              <w:br/>
              <w:t xml:space="preserve">ния ЛЭП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к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.9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7.9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Приемке </w:t>
              <w:br/>
              <w:t xml:space="preserve">не      </w:t>
              <w:br/>
              <w:t>подлежа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Сдаче не  </w:t>
              <w:br/>
              <w:t xml:space="preserve">подлежат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ое агентство геодезии и картограф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-разрешений на производство топографо-геодезических и картограф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