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аботы по пред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Министерства оборон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органов военного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соединений, воинских ча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у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ок и получения доверенностей на 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а в су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080"/>
        <w:gridCol w:w="944"/>
        <w:gridCol w:w="1216"/>
        <w:gridCol w:w="1215"/>
        <w:gridCol w:w="1485"/>
        <w:gridCol w:w="1350"/>
        <w:gridCol w:w="944"/>
        <w:gridCol w:w="1215"/>
        <w:gridCol w:w="1079"/>
      </w:tblGrid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  <w:br/>
              <w:t>и рек-</w:t>
              <w:br/>
              <w:t>визиты</w:t>
              <w:br/>
              <w:t>посту-</w:t>
              <w:br/>
              <w:t>пившей</w:t>
              <w:br/>
              <w:t>зая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 </w:t>
              <w:br/>
              <w:t xml:space="preserve">звание,    </w:t>
              <w:br/>
              <w:t xml:space="preserve">фамилия,   </w:t>
              <w:br/>
              <w:t xml:space="preserve">имя,       </w:t>
              <w:br/>
              <w:t xml:space="preserve">отчество и </w:t>
              <w:br/>
              <w:t xml:space="preserve">должность  </w:t>
              <w:br/>
              <w:t xml:space="preserve">представи- </w:t>
              <w:br/>
              <w:t>теля, номер</w:t>
              <w:br/>
              <w:t xml:space="preserve">служебного </w:t>
              <w:br/>
              <w:t xml:space="preserve">телефон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,   </w:t>
              <w:br/>
              <w:t>приняв-</w:t>
              <w:br/>
              <w:t xml:space="preserve">ший    </w:t>
              <w:br/>
              <w:t xml:space="preserve">дело к </w:t>
              <w:br/>
              <w:t xml:space="preserve">произ- </w:t>
              <w:br/>
              <w:t>водст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истца </w:t>
              <w:br/>
              <w:t xml:space="preserve">(зая- </w:t>
              <w:br/>
              <w:t xml:space="preserve">вите- </w:t>
              <w:br/>
              <w:t xml:space="preserve">л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твет-  </w:t>
              <w:br/>
              <w:t xml:space="preserve">чика    </w:t>
              <w:br/>
              <w:t xml:space="preserve">(треть- </w:t>
              <w:br/>
              <w:t xml:space="preserve">его или </w:t>
              <w:br/>
              <w:t xml:space="preserve">заинте- </w:t>
              <w:br/>
              <w:t>ресован-</w:t>
              <w:br/>
              <w:t xml:space="preserve">ного    </w:t>
              <w:br/>
              <w:t xml:space="preserve">лица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 xml:space="preserve">поруче- </w:t>
              <w:br/>
              <w:t xml:space="preserve">ния     </w:t>
              <w:br/>
              <w:t xml:space="preserve">выше-   </w:t>
              <w:br/>
              <w:t>стоящего</w:t>
              <w:br/>
              <w:t xml:space="preserve">органа  </w:t>
              <w:br/>
              <w:t>военного</w:t>
              <w:br/>
              <w:t>управле-</w:t>
              <w:br/>
              <w:t xml:space="preserve">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  <w:br/>
              <w:t xml:space="preserve">и номер   </w:t>
              <w:br/>
              <w:t>служебного</w:t>
              <w:br/>
              <w:t xml:space="preserve">телефона  </w:t>
              <w:br/>
              <w:t xml:space="preserve">лица,     </w:t>
              <w:br/>
              <w:t>заказываю-</w:t>
              <w:br/>
              <w:t>щего дове-</w:t>
              <w:br/>
              <w:t xml:space="preserve">ренност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направле-</w:t>
              <w:br/>
              <w:t xml:space="preserve">ния (по- </w:t>
              <w:br/>
              <w:t xml:space="preserve">лучения) </w:t>
              <w:br/>
              <w:t>заявки на</w:t>
              <w:br/>
              <w:t xml:space="preserve">оформле- </w:t>
              <w:br/>
              <w:t>ние дове-</w:t>
              <w:br/>
              <w:t xml:space="preserve">ренност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>и дата</w:t>
              <w:br/>
              <w:t>оформ-</w:t>
              <w:br/>
              <w:t>ленной</w:t>
              <w:br/>
              <w:t xml:space="preserve">дове- </w:t>
              <w:br/>
              <w:t xml:space="preserve">рен-  </w:t>
              <w:br/>
              <w:t xml:space="preserve">ност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и номер </w:t>
              <w:br/>
              <w:t>телефона</w:t>
              <w:br/>
              <w:t xml:space="preserve">лица,   </w:t>
              <w:br/>
              <w:t>получив-</w:t>
              <w:br/>
              <w:t xml:space="preserve">шего    </w:t>
              <w:br/>
              <w:t>доверен-</w:t>
              <w:br/>
              <w:t xml:space="preserve">ност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подпись</w:t>
              <w:br/>
              <w:t xml:space="preserve">лица,  </w:t>
              <w:br/>
              <w:t xml:space="preserve">полу-  </w:t>
              <w:br/>
              <w:t>чившего</w:t>
              <w:br/>
              <w:t xml:space="preserve">дове-  </w:t>
              <w:br/>
              <w:t xml:space="preserve">рен-   </w:t>
              <w:br/>
              <w:t xml:space="preserve">н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обороны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ок и получения доверенностей на ведение дела в су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