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згото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хранения и уничтожения печа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мпов и факсимиле, а также их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в системе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заявок на изготовление печа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штампов, факсими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разделение системы МВД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79"/>
        <w:gridCol w:w="945"/>
        <w:gridCol w:w="676"/>
        <w:gridCol w:w="810"/>
        <w:gridCol w:w="810"/>
        <w:gridCol w:w="539"/>
        <w:gridCol w:w="946"/>
        <w:gridCol w:w="1080"/>
        <w:gridCol w:w="67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</w:t>
              <w:br/>
              <w:t xml:space="preserve">регистрации </w:t>
              <w:br/>
              <w:t xml:space="preserve">заявки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и, штампы, факсимил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и о  </w:t>
              <w:br/>
              <w:t>выпол-</w:t>
              <w:br/>
              <w:t xml:space="preserve">нении </w:t>
              <w:br/>
              <w:t>заказа</w:t>
              <w:br/>
              <w:t xml:space="preserve">и вы- </w:t>
              <w:br/>
              <w:t xml:space="preserve">даче  </w:t>
              <w:br/>
              <w:t xml:space="preserve">печа- </w:t>
              <w:br/>
              <w:t xml:space="preserve">тей,  </w:t>
              <w:br/>
              <w:t xml:space="preserve">штам- </w:t>
              <w:br/>
              <w:t xml:space="preserve">пов,  </w:t>
              <w:br/>
              <w:t>факси-</w:t>
              <w:br/>
              <w:t xml:space="preserve">мил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 xml:space="preserve">полу-  </w:t>
              <w:br/>
              <w:t xml:space="preserve">чении  </w:t>
              <w:br/>
              <w:t>подраз-</w:t>
              <w:br/>
              <w:t>делени-</w:t>
              <w:br/>
              <w:t>ями де-</w:t>
              <w:br/>
              <w:t xml:space="preserve">лопро- </w:t>
              <w:br/>
              <w:t xml:space="preserve">извод- </w:t>
              <w:br/>
              <w:t xml:space="preserve">ства и </w:t>
              <w:br/>
              <w:t xml:space="preserve">режима </w:t>
              <w:br/>
              <w:t xml:space="preserve">печа-  </w:t>
              <w:br/>
              <w:t xml:space="preserve">тей,   </w:t>
              <w:br/>
              <w:t xml:space="preserve">штам-  </w:t>
              <w:br/>
              <w:t xml:space="preserve">пов,   </w:t>
              <w:br/>
              <w:t xml:space="preserve">факси- </w:t>
              <w:br/>
              <w:t xml:space="preserve">миле 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зака- </w:t>
              <w:br/>
              <w:t>зывае-</w:t>
              <w:br/>
              <w:t xml:space="preserve">мых   </w:t>
              <w:br/>
              <w:t xml:space="preserve">печа- </w:t>
              <w:br/>
              <w:t xml:space="preserve">тей,  </w:t>
              <w:br/>
              <w:t xml:space="preserve">штам- </w:t>
              <w:br/>
              <w:t xml:space="preserve">пов,  </w:t>
              <w:br/>
              <w:t>факси-</w:t>
              <w:br/>
              <w:t xml:space="preserve">миле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печа-</w:t>
              <w:br/>
              <w:t xml:space="preserve">тей  </w:t>
              <w:br/>
              <w:t>(дуб-</w:t>
              <w:br/>
              <w:t>лика-</w:t>
              <w:br/>
              <w:t xml:space="preserve">тов  </w:t>
              <w:br/>
              <w:t>печа-</w:t>
              <w:br/>
              <w:t xml:space="preserve">тей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изго-</w:t>
              <w:br/>
              <w:t xml:space="preserve">тов- </w:t>
              <w:br/>
              <w:t xml:space="preserve">лены </w:t>
              <w:br/>
              <w:t>печа-</w:t>
              <w:br/>
              <w:t xml:space="preserve">ти,  </w:t>
              <w:br/>
              <w:t>штам-</w:t>
              <w:br/>
              <w:t xml:space="preserve">пы,  </w:t>
              <w:br/>
              <w:t xml:space="preserve">фак- </w:t>
              <w:br/>
              <w:t>сими-</w:t>
              <w:br/>
              <w:t xml:space="preserve">ле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-</w:t>
              <w:br/>
              <w:t>хо-</w:t>
              <w:br/>
              <w:t>дя-</w:t>
              <w:br/>
              <w:t>щий</w:t>
              <w:br/>
              <w:t>N и</w:t>
              <w:br/>
              <w:t>да-</w:t>
              <w:br/>
              <w:t xml:space="preserve">т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-</w:t>
              <w:br/>
              <w:t xml:space="preserve">дя- </w:t>
              <w:br/>
              <w:t xml:space="preserve">щий </w:t>
              <w:br/>
              <w:t xml:space="preserve">N и </w:t>
              <w:b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ук- </w:t>
              <w:br/>
              <w:t>турного</w:t>
              <w:br/>
              <w:t>подраз-</w:t>
              <w:br/>
              <w:t xml:space="preserve">деле-  </w:t>
              <w:br/>
              <w:t>ния, от</w:t>
              <w:br/>
              <w:t>которо-</w:t>
              <w:br/>
              <w:t>го пос-</w:t>
              <w:br/>
              <w:t xml:space="preserve">тупила </w:t>
              <w:br/>
              <w:t xml:space="preserve">заявк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Журнал ведется в подразделениях обеспечения (или приравненных к ним по статусу подразделениях) подразделений системы МВД России лицами, ответственными за исполнение заявок на изготовление печатей, штампов, факсим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каждого подразделения системы МВД России в журнале в алфавитном порядке отводится необходимое количество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указываются основания для изготовления новых печатей, штампов, факсим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ок на изготовление печатей, штампов, факсимиле в подразделении системы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