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ОК НА ПРЕДОСТАВЛЕНИЕ В ЭЛЕКТРОННОМ ВИ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ЕГРЮЛ И ЕГРИ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675"/>
        <w:gridCol w:w="1214"/>
        <w:gridCol w:w="1081"/>
        <w:gridCol w:w="1079"/>
        <w:gridCol w:w="1080"/>
        <w:gridCol w:w="1351"/>
        <w:gridCol w:w="944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>входя-</w:t>
              <w:br/>
              <w:t xml:space="preserve">щий N </w:t>
              <w:br/>
              <w:t>Заяв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ргана</w:t>
              <w:br/>
              <w:t>государст-</w:t>
              <w:br/>
              <w:t xml:space="preserve">венной    </w:t>
              <w:br/>
              <w:t xml:space="preserve">власти,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,    </w:t>
              <w:br/>
              <w:t xml:space="preserve">юридичес- </w:t>
              <w:br/>
              <w:t>кого лица,</w:t>
              <w:br/>
              <w:t xml:space="preserve">фамилия,  </w:t>
              <w:br/>
              <w:t xml:space="preserve">имя, от-  </w:t>
              <w:br/>
              <w:t>чество фи-</w:t>
              <w:br/>
              <w:t xml:space="preserve">зического </w:t>
              <w:br/>
              <w:t xml:space="preserve">лица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-</w:t>
              <w:br/>
              <w:t xml:space="preserve">ционный </w:t>
              <w:br/>
              <w:t xml:space="preserve">ресурс, </w:t>
              <w:br/>
              <w:t>сведения</w:t>
              <w:br/>
              <w:t>которого</w:t>
              <w:br/>
              <w:t xml:space="preserve">предо-  </w:t>
              <w:br/>
              <w:t xml:space="preserve">ставля- </w:t>
              <w:br/>
              <w:t xml:space="preserve">ются    </w:t>
              <w:br/>
              <w:t xml:space="preserve">(ЕГРЮЛ  </w:t>
              <w:br/>
              <w:t xml:space="preserve">или     </w:t>
              <w:br/>
              <w:t xml:space="preserve">ЕГРИП)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- </w:t>
              <w:br/>
              <w:t xml:space="preserve">полнения </w:t>
              <w:br/>
              <w:t xml:space="preserve">(дата    </w:t>
              <w:br/>
              <w:t xml:space="preserve">предос-  </w:t>
              <w:br/>
              <w:t xml:space="preserve">тавления </w:t>
              <w:br/>
              <w:t>сведений/</w:t>
              <w:br/>
              <w:t>подключе-</w:t>
              <w:br/>
              <w:t>ния полу-</w:t>
              <w:br/>
              <w:t xml:space="preserve">чателя - </w:t>
              <w:br/>
              <w:t>по отчету</w:t>
              <w:br/>
              <w:t xml:space="preserve">МРИ ЦОД  </w:t>
              <w:br/>
              <w:t xml:space="preserve">ФНС Рос- </w:t>
              <w:br/>
              <w:t xml:space="preserve">сии; для </w:t>
              <w:br/>
              <w:t>УФНС Рос-</w:t>
              <w:br/>
              <w:t xml:space="preserve">сии -    </w:t>
              <w:br/>
              <w:t>реквизиты</w:t>
              <w:br/>
              <w:t xml:space="preserve">письма   </w:t>
              <w:br/>
              <w:t xml:space="preserve">Получа-  </w:t>
              <w:br/>
              <w:t xml:space="preserve">телю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платы</w:t>
              <w:br/>
              <w:t xml:space="preserve">(тыс. </w:t>
              <w:br/>
              <w:t>руб.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я</w:t>
              <w:br/>
              <w:t xml:space="preserve">о пре- </w:t>
              <w:br/>
              <w:t>достав-</w:t>
              <w:br/>
              <w:t xml:space="preserve">лении  </w:t>
              <w:br/>
              <w:t xml:space="preserve">сведе- </w:t>
              <w:br/>
              <w:t xml:space="preserve">ни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я</w:t>
              <w:br/>
              <w:t xml:space="preserve">об от- </w:t>
              <w:br/>
              <w:t xml:space="preserve">казе в </w:t>
              <w:br/>
              <w:t xml:space="preserve">предо- </w:t>
              <w:br/>
              <w:t>ставле-</w:t>
              <w:br/>
              <w:t xml:space="preserve">нии    </w:t>
              <w:br/>
              <w:t xml:space="preserve">сведе- </w:t>
              <w:br/>
              <w:t xml:space="preserve">ний (в </w:t>
              <w:br/>
              <w:t xml:space="preserve">том    </w:t>
              <w:br/>
              <w:t xml:space="preserve">числе  </w:t>
              <w:br/>
              <w:t>по при-</w:t>
              <w:br/>
              <w:t>надлеж-</w:t>
              <w:br/>
              <w:t xml:space="preserve">ност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</w:t>
              <w:br/>
              <w:t>мацион-</w:t>
              <w:br/>
              <w:t xml:space="preserve">ного   </w:t>
              <w:br/>
              <w:t xml:space="preserve">письма </w:t>
              <w:br/>
              <w:t xml:space="preserve">в МРИ  </w:t>
              <w:br/>
              <w:t>ЦОД ФНС</w:t>
              <w:br/>
              <w:t xml:space="preserve">России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налоговая служба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ок на предоставление в электронном виде сведений, содержащихся в едином государственном реестре юридических лиц и едином государственном реестре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