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4 N 3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ок на участие судебных приста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установленного порядка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ов в принудительном исполнении судебн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ктов други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810"/>
        <w:gridCol w:w="1080"/>
        <w:gridCol w:w="675"/>
        <w:gridCol w:w="1080"/>
        <w:gridCol w:w="1080"/>
        <w:gridCol w:w="675"/>
        <w:gridCol w:w="1214"/>
        <w:gridCol w:w="945"/>
        <w:gridCol w:w="676"/>
        <w:gridCol w:w="944"/>
        <w:gridCol w:w="1215"/>
        <w:gridCol w:w="675"/>
        <w:gridCol w:w="672"/>
      </w:tblGrid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судеб-</w:t>
              <w:br/>
              <w:t xml:space="preserve">ного  </w:t>
              <w:br/>
              <w:t xml:space="preserve">прис- </w:t>
              <w:br/>
              <w:t xml:space="preserve">тава- </w:t>
              <w:br/>
              <w:t>испол-</w:t>
              <w:br/>
              <w:t>ни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ис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ого </w:t>
              <w:br/>
              <w:t xml:space="preserve">про- </w:t>
              <w:br/>
              <w:t xml:space="preserve">из-  </w:t>
              <w:br/>
              <w:t xml:space="preserve">вод- </w:t>
              <w:br/>
              <w:t xml:space="preserve">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  </w:t>
              <w:br/>
              <w:t>время</w:t>
              <w:br/>
              <w:t xml:space="preserve">со-  </w:t>
              <w:br/>
              <w:t xml:space="preserve">вер- </w:t>
              <w:br/>
              <w:t>шения</w:t>
              <w:br/>
              <w:t xml:space="preserve">ис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ых  </w:t>
              <w:br/>
              <w:t xml:space="preserve">дей- </w:t>
              <w:br/>
              <w:t>ств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прове- </w:t>
              <w:br/>
              <w:t xml:space="preserve">дения  </w:t>
              <w:br/>
              <w:t xml:space="preserve">испол- </w:t>
              <w:br/>
              <w:t>нитель-</w:t>
              <w:br/>
              <w:t xml:space="preserve">ных    </w:t>
              <w:br/>
              <w:t xml:space="preserve">дейст- </w:t>
              <w:br/>
              <w:t xml:space="preserve">ви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  <w:br/>
              <w:t xml:space="preserve">за- </w:t>
              <w:br/>
              <w:t>я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 xml:space="preserve">судеб- </w:t>
              <w:br/>
              <w:t xml:space="preserve">ного   </w:t>
              <w:br/>
              <w:t>приста-</w:t>
              <w:br/>
              <w:t xml:space="preserve">ва-ис- </w:t>
              <w:br/>
              <w:t xml:space="preserve">полни- </w:t>
              <w:br/>
              <w:t xml:space="preserve">тел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приняв-</w:t>
              <w:br/>
              <w:t xml:space="preserve">шего   </w:t>
              <w:br/>
              <w:t xml:space="preserve">заявк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ис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судебных</w:t>
              <w:br/>
              <w:t xml:space="preserve">приста- </w:t>
              <w:br/>
              <w:t xml:space="preserve">вов по  </w:t>
              <w:br/>
              <w:t xml:space="preserve">ОУПДС,  </w:t>
              <w:br/>
              <w:t>участву-</w:t>
              <w:br/>
              <w:t xml:space="preserve">ющих в  </w:t>
              <w:br/>
              <w:t>соверше-</w:t>
              <w:br/>
              <w:t xml:space="preserve">нии ис- </w:t>
              <w:br/>
              <w:t xml:space="preserve">полни-  </w:t>
              <w:br/>
              <w:t xml:space="preserve">тельных </w:t>
              <w:br/>
              <w:t>действ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стар- </w:t>
              <w:br/>
              <w:t xml:space="preserve">шего  </w:t>
              <w:br/>
              <w:t>группы</w:t>
              <w:br/>
              <w:t>судеб-</w:t>
              <w:br/>
              <w:t xml:space="preserve">ных   </w:t>
              <w:br/>
              <w:t xml:space="preserve">прис- </w:t>
              <w:br/>
              <w:t xml:space="preserve">тавов </w:t>
              <w:br/>
              <w:t xml:space="preserve">по    </w:t>
              <w:br/>
              <w:t xml:space="preserve">ОУПД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ис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б </w:t>
              <w:br/>
              <w:t>испол-</w:t>
              <w:br/>
              <w:t xml:space="preserve">нен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старшего</w:t>
              <w:br/>
              <w:t>судебно-</w:t>
              <w:br/>
              <w:t>го прис-</w:t>
              <w:br/>
              <w:t xml:space="preserve">тав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-</w:t>
              <w:br/>
              <w:t>пис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8</Characters>
  <CharactersWithSpaces>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юстиции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ок на участие судебных приставов по обеспечению установленного порядка деятельности судов в принудительном исполнении судебных актов и актов други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