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главы Одинцовского района МО от 26.03.2004 N 815, в котором приведена данная форма, введено в действие с 1 апре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каз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ных работ (услуг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ю Одинцов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монтно-эксплуатацио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и, обслуживаю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й жилищный фонд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ЯВОК НАС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ПЛАТНЫХ РАБОТ (УСЛУГ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ЕЛЕНИЮ РЕМОНТНО-ЭКСПЛУАТАЦИОННЫМИ ПРЕДПРИЯТИЯ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УЖИВАЮЩИМИ МУНИЦИПАЛЬНЫЙ ЖИЛИЩНЫЙ ФОН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4"/>
        <w:gridCol w:w="1620"/>
        <w:gridCol w:w="1755"/>
        <w:gridCol w:w="2160"/>
        <w:gridCol w:w="1755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 xml:space="preserve">и Ф.И.О.   </w:t>
              <w:br/>
              <w:t xml:space="preserve">нанимателя </w:t>
              <w:br/>
              <w:t>(владельца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бот       </w:t>
              <w:br/>
              <w:t xml:space="preserve">(кратко)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  </w:t>
              <w:br/>
              <w:t xml:space="preserve">исполнении     </w:t>
              <w:br/>
              <w:t xml:space="preserve">(дата и N акта </w:t>
              <w:br/>
              <w:t xml:space="preserve">выполненных    </w:t>
              <w:br/>
              <w:t xml:space="preserve">работ)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я в </w:t>
              <w:br/>
              <w:t xml:space="preserve">течение     </w:t>
              <w:br/>
              <w:t>гарантийного</w:t>
              <w:br/>
              <w:t xml:space="preserve">срока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5</Characters>
  <CharactersWithSpaces>6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заявок населения на выполнение платных работ (услуг) населению ремонтно-эксплуатационными предприятиями, обслуживающими муниципальный жилищный фонд Одинцов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