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сельхозпро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1999 No. 85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ОК ОРГАНА ПО СЕРТИФИКАЦИИ СЕМЯ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484"/>
        <w:gridCol w:w="945"/>
        <w:gridCol w:w="945"/>
        <w:gridCol w:w="1080"/>
        <w:gridCol w:w="1756"/>
        <w:gridCol w:w="945"/>
        <w:gridCol w:w="945"/>
        <w:gridCol w:w="809"/>
      </w:tblGrid>
      <w:tr>
        <w:trPr>
          <w:trHeight w:val="20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заяви-</w:t>
              <w:br/>
              <w:t xml:space="preserve">теля, </w:t>
              <w:br/>
              <w:t xml:space="preserve">его   </w:t>
              <w:br/>
              <w:t xml:space="preserve">код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куль- </w:t>
              <w:br/>
              <w:t>туры, сор-</w:t>
              <w:br/>
              <w:t xml:space="preserve">та, кате- </w:t>
              <w:br/>
              <w:t xml:space="preserve">гории     </w:t>
              <w:br/>
              <w:t>сертифици-</w:t>
              <w:br/>
              <w:t xml:space="preserve">руемых    </w:t>
              <w:br/>
              <w:t xml:space="preserve">семян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иен-</w:t>
              <w:br/>
              <w:t xml:space="preserve">тиро- </w:t>
              <w:br/>
              <w:t>вочный</w:t>
              <w:br/>
              <w:t xml:space="preserve">объем </w:t>
              <w:br/>
              <w:t>(тонн,</w:t>
              <w:br/>
              <w:t xml:space="preserve">штук, </w:t>
              <w:br/>
              <w:t xml:space="preserve">кон-  </w:t>
              <w:br/>
              <w:t>тейне-</w:t>
              <w:br/>
              <w:t xml:space="preserve">ров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артии</w:t>
              <w:br/>
              <w:t xml:space="preserve">высе- </w:t>
              <w:br/>
              <w:t>ваемых</w:t>
              <w:br/>
              <w:t>(выса-</w:t>
              <w:br/>
              <w:t>живае-</w:t>
              <w:br/>
              <w:t xml:space="preserve">мых)  </w:t>
              <w:br/>
              <w:t xml:space="preserve">семя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- </w:t>
              <w:br/>
              <w:t>тое ре-</w:t>
              <w:br/>
              <w:t xml:space="preserve">шение, </w:t>
              <w:br/>
              <w:t>его No.</w:t>
              <w:br/>
              <w:t xml:space="preserve">и дат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спытатель- </w:t>
              <w:br/>
              <w:t xml:space="preserve">ной лабора- </w:t>
              <w:br/>
              <w:t xml:space="preserve">тории, ее   </w:t>
              <w:br/>
              <w:t xml:space="preserve">регистраци- </w:t>
              <w:br/>
              <w:t xml:space="preserve">онный No. и </w:t>
              <w:br/>
              <w:t>перечень по-</w:t>
              <w:br/>
              <w:t>рученных ра-</w:t>
              <w:br/>
              <w:t xml:space="preserve">бот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ерти-</w:t>
              <w:br/>
              <w:t>фиката</w:t>
              <w:br/>
              <w:t>сорто-</w:t>
              <w:br/>
              <w:t xml:space="preserve">вой   </w:t>
              <w:br/>
              <w:t xml:space="preserve">иден- </w:t>
              <w:br/>
              <w:t xml:space="preserve">тифи- </w:t>
              <w:br/>
              <w:t xml:space="preserve">к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ерти-</w:t>
              <w:br/>
              <w:t>фиката</w:t>
              <w:br/>
              <w:t xml:space="preserve">полу- </w:t>
              <w:br/>
              <w:t>ченных</w:t>
              <w:br/>
              <w:t>семян,</w:t>
              <w:br/>
              <w:t xml:space="preserve">дата  </w:t>
              <w:br/>
              <w:t xml:space="preserve">реги- </w:t>
              <w:br/>
              <w:t xml:space="preserve">стра- </w:t>
              <w:br/>
              <w:t xml:space="preserve">ции,  </w:t>
              <w:br/>
              <w:t xml:space="preserve">кате- </w:t>
              <w:br/>
              <w:t xml:space="preserve">гория </w:t>
              <w:br/>
              <w:t>семян,</w:t>
              <w:br/>
              <w:t xml:space="preserve">объем </w:t>
              <w:br/>
              <w:t>парт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сво- </w:t>
              <w:br/>
              <w:t>енный</w:t>
              <w:br/>
              <w:t xml:space="preserve">пар- </w:t>
              <w:br/>
              <w:t xml:space="preserve">тии  </w:t>
              <w:br/>
              <w:t>семян</w:t>
              <w:br/>
              <w:t>номер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5</Characters>
  <CharactersWithSpaces>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ок органа по сертификации семян сельскохозяйственных раст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