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ов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на воздуш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ЗАЯВОК ОРГАНОВ СЕРТИФИКАЦИИ, ЦЕНТ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ТИФИКАЦИИ, ИСПЫТАТЕЛЬНЫХ ЦЕНТРОВ (ЛАБОРАТОРИ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620"/>
        <w:gridCol w:w="1755"/>
        <w:gridCol w:w="1080"/>
        <w:gridCol w:w="229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итель,</w:t>
              <w:br/>
              <w:t xml:space="preserve">адрес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л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честве </w:t>
              <w:br/>
              <w:t xml:space="preserve">какого   </w:t>
              <w:br/>
              <w:t xml:space="preserve">участника </w:t>
              <w:br/>
              <w:t>(ОС, ЦС, ИЛ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  <w:br/>
              <w:t>решени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аттестата </w:t>
              <w:br/>
              <w:t>аккредитации или</w:t>
              <w:br/>
              <w:t xml:space="preserve">причина отказа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</Words>
  <Characters>384</Characters>
  <CharactersWithSpaces>3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Федеральная авиационная служба России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заявок органов сертификации, центров сертификации, испытательных центров (лаборатор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