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заявок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регистрацию объект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5"/>
        <w:gridCol w:w="541"/>
        <w:gridCol w:w="675"/>
        <w:gridCol w:w="809"/>
        <w:gridCol w:w="676"/>
        <w:gridCol w:w="675"/>
        <w:gridCol w:w="1214"/>
        <w:gridCol w:w="946"/>
        <w:gridCol w:w="1484"/>
        <w:gridCol w:w="946"/>
        <w:gridCol w:w="809"/>
        <w:gridCol w:w="94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-</w:t>
              <w:br/>
              <w:t xml:space="preserve">ма   </w:t>
              <w:br/>
              <w:t>заяв-</w:t>
              <w:br/>
              <w:t xml:space="preserve">ки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>Роснауки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</w:t>
              <w:br/>
              <w:t xml:space="preserve">Уполномо- </w:t>
              <w:br/>
              <w:t xml:space="preserve">ченного   </w:t>
              <w:br/>
              <w:t xml:space="preserve">подразде- </w:t>
              <w:br/>
              <w:t>ления Рос-</w:t>
              <w:br/>
              <w:t xml:space="preserve">науки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заявк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-</w:t>
              <w:br/>
              <w:t xml:space="preserve">ния,    </w:t>
              <w:br/>
              <w:t>на __ л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-</w:t>
              <w:br/>
              <w:t xml:space="preserve">чик   </w:t>
              <w:br/>
              <w:t xml:space="preserve">(от   </w:t>
              <w:br/>
              <w:t xml:space="preserve">кого  </w:t>
              <w:br/>
              <w:t>посту-</w:t>
              <w:br/>
              <w:t xml:space="preserve">пила  </w:t>
              <w:br/>
              <w:t xml:space="preserve">заяв- </w:t>
              <w:br/>
              <w:t xml:space="preserve">ка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- </w:t>
              <w:br/>
              <w:t xml:space="preserve">ное лицо, </w:t>
              <w:br/>
              <w:t xml:space="preserve">направив- </w:t>
              <w:br/>
              <w:t>шее заявку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е   </w:t>
              <w:br/>
              <w:t xml:space="preserve">лицо, </w:t>
              <w:br/>
              <w:t xml:space="preserve">при-  </w:t>
              <w:br/>
              <w:t>нявшее</w:t>
              <w:br/>
              <w:t>заявку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заказчиков на регистрацию объектов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