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ров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а жетонов с личными номе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реждения, органа УИ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539"/>
        <w:gridCol w:w="676"/>
        <w:gridCol w:w="810"/>
        <w:gridCol w:w="1080"/>
        <w:gridCol w:w="675"/>
        <w:gridCol w:w="809"/>
        <w:gridCol w:w="1080"/>
        <w:gridCol w:w="675"/>
        <w:gridCol w:w="811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перации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жетон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жетон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жетон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3</Characters>
  <CharactersWithSpaces>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юстиции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жетонов с личными номерами в органах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