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6.06.2008 N 36, в которых приведена данная форма, вводятся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2368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жидких радиоактив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4"/>
        <w:gridCol w:w="1621"/>
        <w:gridCol w:w="2024"/>
        <w:gridCol w:w="946"/>
        <w:gridCol w:w="1080"/>
        <w:gridCol w:w="1619"/>
        <w:gridCol w:w="202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а станцию спецочистки жидких РАО   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 со станции спецочистки       </w:t>
              <w:br/>
              <w:t xml:space="preserve">в хозяйственно-бытовую канализацию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оступления,</w:t>
              <w:br/>
              <w:t xml:space="preserve">куб. м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ая  </w:t>
              <w:br/>
              <w:t>активность,</w:t>
              <w:br/>
              <w:t xml:space="preserve">кБк/кг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тветственного</w:t>
              <w:br/>
              <w:t xml:space="preserve">лиц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бр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сброса,</w:t>
              <w:br/>
              <w:t xml:space="preserve">куб. 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ая  </w:t>
              <w:br/>
              <w:t>активность,</w:t>
              <w:br/>
              <w:t xml:space="preserve">кБк/кг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тветственного</w:t>
              <w:br/>
              <w:t xml:space="preserve">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При больших объемах работы допускается ведение отдельных журналов на различные накопители и системы очи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 хранится постоян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жидких радиоактив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