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6 г.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ЖИТЕЛЕЙ МОСКОВСКОЙ ОБЛАСТИ, ИМЕЮЩИХ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ГОСУДАРСТВЕННОЙ СОЦИАЛЬНОЙ ПОМОЩИ В ВИ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ОРА СОЦИАЛЬНЫХ УСЛУГ, НАПРАВЛЕННЫХ МИНИСТЕР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МОСКОВСКОЙ ОБЛАСТИ К МЕСТУ Л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НАЛИЧИИ МЕДИЦИНСКИХ ПО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едется в Управлении организации медицинской помощи взрослому населению и в Управлении организации медицинской помощи матерям и детя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809"/>
        <w:gridCol w:w="1622"/>
        <w:gridCol w:w="1755"/>
        <w:gridCol w:w="1754"/>
        <w:gridCol w:w="1756"/>
        <w:gridCol w:w="2295"/>
        <w:gridCol w:w="1214"/>
        <w:gridCol w:w="2025"/>
        <w:gridCol w:w="1079"/>
        <w:gridCol w:w="1622"/>
        <w:gridCol w:w="1889"/>
        <w:gridCol w:w="216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 </w:t>
              <w:br/>
              <w:t>дата рождения</w:t>
              <w:br/>
              <w:t>(кодификац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регистрации</w:t>
              <w:br/>
              <w:t xml:space="preserve">по месту   </w:t>
              <w:br/>
              <w:t xml:space="preserve">жительств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  </w:t>
              <w:br/>
              <w:t xml:space="preserve">при        </w:t>
              <w:br/>
              <w:t>направлении</w:t>
              <w:br/>
              <w:t xml:space="preserve">(МКБ-10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дицинского</w:t>
              <w:br/>
              <w:t xml:space="preserve">учрежде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консульт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>консультац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емость     </w:t>
              <w:br/>
              <w:t>в госпитализ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ожид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госпитализ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иск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  </w:t>
              <w:br/>
              <w:t>при выписке</w:t>
              <w:br/>
              <w:t xml:space="preserve">(МКБ-10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азанной</w:t>
              <w:br/>
              <w:t xml:space="preserve">медицинской  </w:t>
              <w:br/>
              <w:t xml:space="preserve">помощи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  </w:t>
              <w:br/>
              <w:t xml:space="preserve">несостоявшейся </w:t>
              <w:br/>
              <w:t xml:space="preserve">госпитал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здравоохранения Московской област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жителей Московской области, имеющих право на получение государственной социальной помощи в виде набора социальных услуг, направленных Министерством здравоохранения Московской области к месту лечения при наличии медицинских по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