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КИ И СНЯТИЯ ЗАГЛУШ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351"/>
        <w:gridCol w:w="810"/>
        <w:gridCol w:w="1214"/>
        <w:gridCol w:w="3106"/>
        <w:gridCol w:w="1349"/>
        <w:gridCol w:w="810"/>
        <w:gridCol w:w="1216"/>
        <w:gridCol w:w="1215"/>
        <w:gridCol w:w="809"/>
        <w:gridCol w:w="36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8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заглушки                 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заглушки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лица,    </w:t>
              <w:br/>
              <w:t xml:space="preserve">устано-  </w:t>
              <w:br/>
              <w:t xml:space="preserve">вившего  </w:t>
              <w:br/>
              <w:t>заглушку,</w:t>
              <w:br/>
              <w:t xml:space="preserve">подпис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>заглушк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 или номер</w:t>
              <w:br/>
              <w:t xml:space="preserve">запорного устройства  </w:t>
              <w:br/>
              <w:t>(до или после оборудо-</w:t>
              <w:br/>
              <w:t xml:space="preserve">вания или запорного   </w:t>
              <w:br/>
              <w:t xml:space="preserve">устройства), диаметр  </w:t>
              <w:br/>
              <w:t xml:space="preserve">заглушки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устано-  </w:t>
              <w:br/>
              <w:t xml:space="preserve">вившего  </w:t>
              <w:br/>
              <w:t xml:space="preserve">заглушк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снявшего</w:t>
              <w:br/>
              <w:t>заглуш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>заглуш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или номер    </w:t>
              <w:br/>
              <w:t xml:space="preserve">запорного устройства (до  </w:t>
              <w:br/>
              <w:t xml:space="preserve">или после оборудования    </w:t>
              <w:br/>
              <w:t>или запорного устройства),</w:t>
              <w:br/>
              <w:t xml:space="preserve">диаметр заглушк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установки и снятия заглушек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