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госхлебинспекции от 04.04.2003 N 20 утверждены Рекомендации по заполнению отраслевых форм учетных документов зерна и продуктов его переработк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ая форма N ЗПП-17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госхлеб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4.2002 N 2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           Код по ОКПО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ТВЕРЖДЕННЫХ АКТОВ ЗАЧИСТ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та "__"___________ 20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ончена "__"_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55"/>
        <w:gridCol w:w="1079"/>
        <w:gridCol w:w="1081"/>
        <w:gridCol w:w="945"/>
        <w:gridCol w:w="809"/>
        <w:gridCol w:w="1351"/>
        <w:gridCol w:w="1214"/>
        <w:gridCol w:w="1216"/>
        <w:gridCol w:w="1349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 по-</w:t>
              <w:br/>
              <w:t xml:space="preserve">рядку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хлебопродук-</w:t>
              <w:br/>
              <w:t xml:space="preserve">тов      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хлебопродуктов  </w:t>
              <w:br/>
              <w:t xml:space="preserve">по актам зачистки, кг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о к списанию, кг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ут-   </w:t>
              <w:br/>
              <w:t xml:space="preserve">вержде-  </w:t>
              <w:br/>
              <w:t xml:space="preserve">но к     </w:t>
              <w:br/>
              <w:t>списанию,</w:t>
              <w:br/>
              <w:t xml:space="preserve">кг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ри-</w:t>
              <w:br/>
              <w:t xml:space="preserve">ходу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лишк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с-</w:t>
              <w:br/>
              <w:t xml:space="preserve">тачи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 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ижения </w:t>
              <w:br/>
              <w:t>влажност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ижения</w:t>
              <w:br/>
              <w:t xml:space="preserve">сорной  </w:t>
              <w:br/>
              <w:t xml:space="preserve">примес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тест- </w:t>
              <w:br/>
              <w:t xml:space="preserve">венной  </w:t>
              <w:br/>
              <w:t xml:space="preserve">убыли   </w:t>
              <w:br/>
              <w:t>при хра-</w:t>
              <w:br/>
              <w:t xml:space="preserve">нении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актов зачистк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     Главный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(подпись, расшифровка     бухгалтер (подпись,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дписи)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Росгосхлебинспекции п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республика, кра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,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ается с оборотом без верхней (титульной) части,  подписи, 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орот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1</Characters>
  <CharactersWithSpaces>1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8:00Z</dcterms:created>
  <dc:creator>Государственная хлебная инспекция при Правительстве Российской Федерации</dc:creator>
  <dc:description/>
  <dc:language>en-US</dc:language>
  <cp:lastModifiedBy/>
  <dcterms:modified xsi:type="dcterms:W3CDTF">2011-10-30T07:28:00Z</dcterms:modified>
  <cp:revision>2</cp:revision>
  <dc:subject>Журнал</dc:subject>
  <dc:title>Журнал утвержденных актов зачистки. Отраслевая форма № ЗПП-17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