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5.02.2011 N 396, утвердивший Порядок, в котором приведена данная форма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бора пр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зцов товара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остановления срок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экспертиз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записей о возврате заключения там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 (эксперта) материалов, документов, проб и образц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проведения тамож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1350"/>
        <w:gridCol w:w="811"/>
        <w:gridCol w:w="1215"/>
        <w:gridCol w:w="1079"/>
        <w:gridCol w:w="675"/>
        <w:gridCol w:w="1350"/>
        <w:gridCol w:w="135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N сопро- </w:t>
              <w:br/>
              <w:t>водитель-</w:t>
              <w:br/>
              <w:t xml:space="preserve">ного     </w:t>
              <w:br/>
              <w:t xml:space="preserve">письма к </w:t>
              <w:br/>
              <w:t xml:space="preserve">заключе- </w:t>
              <w:br/>
              <w:t xml:space="preserve">нию экс- </w:t>
              <w:br/>
              <w:t xml:space="preserve">перта.   </w:t>
              <w:br/>
              <w:br/>
              <w:t xml:space="preserve">Да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к-</w:t>
              <w:br/>
              <w:t xml:space="preserve">люче- 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ргана   </w:t>
              <w:br/>
              <w:t>(таможен-</w:t>
              <w:br/>
              <w:t xml:space="preserve">ного,    </w:t>
              <w:br/>
              <w:t xml:space="preserve">судебно- </w:t>
              <w:br/>
              <w:t>го), наз-</w:t>
              <w:br/>
              <w:t>начившего</w:t>
              <w:br/>
              <w:t>эксперти-</w:t>
              <w:br/>
              <w:t xml:space="preserve">з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- </w:t>
              <w:br/>
              <w:t>дящий</w:t>
              <w:br/>
              <w:t xml:space="preserve">N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,  </w:t>
              <w:br/>
              <w:t>которому</w:t>
              <w:br/>
              <w:t>поручена</w:t>
              <w:br/>
              <w:t xml:space="preserve">экспер- </w:t>
              <w:br/>
              <w:t xml:space="preserve">тиз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- </w:t>
              <w:br/>
              <w:t xml:space="preserve">щий N  </w:t>
              <w:br/>
              <w:t>экспер-</w:t>
              <w:br/>
              <w:t xml:space="preserve">тиз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эксперта,</w:t>
              <w:br/>
              <w:t>проводив-</w:t>
              <w:br/>
              <w:t>шего экс-</w:t>
              <w:br/>
              <w:t xml:space="preserve">пертизу, </w:t>
              <w:br/>
              <w:t xml:space="preserve">подпис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-</w:t>
              <w:br/>
              <w:t>ного лица</w:t>
              <w:br/>
              <w:t xml:space="preserve">органа,  </w:t>
              <w:br/>
              <w:t>прибывше-</w:t>
              <w:br/>
              <w:t xml:space="preserve">го полу- </w:t>
              <w:br/>
              <w:t>чить объ-</w:t>
              <w:br/>
              <w:t>екты экс-</w:t>
              <w:br/>
              <w:t xml:space="preserve">пертизы. </w:t>
              <w:br/>
              <w:t xml:space="preserve">Дата     </w:t>
              <w:br/>
              <w:t>возврата,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Федеральная таможенная служба</dc:creator>
  <dc:description/>
  <dc:language>en-US</dc:language>
  <cp:lastModifiedBy/>
  <dcterms:modified xsi:type="dcterms:W3CDTF">2011-10-30T20:26:00Z</dcterms:modified>
  <cp:revision>2</cp:revision>
  <dc:subject>Журнал</dc:subject>
  <dc:title>Журнал ведения записей о возврате заключения таможенного эксперта (эксперта) материалов, документов, проб и образцов после проведения таможе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