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42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4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ая организац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(реконструкция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ЖУРНАЛ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ИБРОПОГРУЖЕНИЯ СВАЙ-ОБОЛОЧЕК (СВА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т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кончен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журнале проши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пронумеровано 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оизводственного       Ответственный за ведение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подряд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____________      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)       (подпись)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ЖУРНАЛ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ИБРОПОГРУЖЕНИЯ СВАЙ-ОБОЛОЧЕК (СВА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_____________________________ Окончани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аи-оболочки (сваи) N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а копра (крана) и направляющих устройст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вибропогружател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мощность электродвигател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и масса наголовник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а сваи-оболочки (сваи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атериал, наружный диаметр, толщина стен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стыка секци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соб извлечения грун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соб защиты от гидравлического удар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уровня вод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хематический план  оболочек  с  привязкой  к  осям  опоры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их ном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частк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АЯ-ОБОЛОЧКА (СВАЯ) N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 пла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лина общая ___________________________________________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оличество и длина каждой секции _____________ шт. ____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No. паспорта секци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дна  акватории  (или  поверхности  грунта  у  сваи-обол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аи)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иза сваи-оболочки (сва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на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а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верх грунта в полости сваи оболочки (сваи) после пог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огружение сваи-оболочки (сваи) от собственной  массы  и  мас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бропогружател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и последнем залог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корость погружения _______________________________________ 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мплитуда _________________________________________________ 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ла тока __________________________________________________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яжение _______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убина погружения в грунт _________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низа сваи-оболочки _________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ота грунтового ядра _____________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погруж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ец погружения 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080"/>
        <w:gridCol w:w="1214"/>
        <w:gridCol w:w="1486"/>
        <w:gridCol w:w="1214"/>
        <w:gridCol w:w="945"/>
        <w:gridCol w:w="945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>смена,</w:t>
              <w:br/>
              <w:t>брига-</w:t>
              <w:br/>
              <w:t xml:space="preserve">да,   </w:t>
              <w:br/>
              <w:t xml:space="preserve">под-  </w:t>
              <w:br/>
              <w:t xml:space="preserve">пись  </w:t>
              <w:br/>
              <w:t>брига-</w:t>
              <w:br/>
              <w:t xml:space="preserve">дир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лог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-</w:t>
              <w:br/>
              <w:t>житель-</w:t>
              <w:br/>
              <w:t xml:space="preserve">ность  </w:t>
              <w:br/>
              <w:t xml:space="preserve">зало-  </w:t>
              <w:br/>
              <w:t xml:space="preserve">га,    </w:t>
              <w:br/>
              <w:t xml:space="preserve">мин.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руже-</w:t>
              <w:br/>
              <w:t xml:space="preserve">ние от  </w:t>
              <w:br/>
              <w:t>залогов,</w:t>
              <w:br/>
              <w:t xml:space="preserve">см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ых пос-</w:t>
              <w:br/>
              <w:t>ле очеред-</w:t>
              <w:br/>
              <w:t>ного зало-</w:t>
              <w:br/>
              <w:t xml:space="preserve">га, мин.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работе    </w:t>
              <w:br/>
              <w:t xml:space="preserve">вибропогружателя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ота </w:t>
              <w:br/>
              <w:t>вращения</w:t>
              <w:br/>
              <w:t>дебалан-</w:t>
              <w:br/>
              <w:t xml:space="preserve">со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я-</w:t>
              <w:br/>
              <w:t xml:space="preserve">жение </w:t>
              <w:br/>
              <w:t xml:space="preserve">тока, </w:t>
              <w:br/>
              <w:t xml:space="preserve">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ла </w:t>
              <w:br/>
              <w:t xml:space="preserve">тока, </w:t>
              <w:br/>
              <w:t xml:space="preserve">А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79"/>
        <w:gridCol w:w="1351"/>
        <w:gridCol w:w="1890"/>
        <w:gridCol w:w="1079"/>
        <w:gridCol w:w="1215"/>
        <w:gridCol w:w="945"/>
      </w:tblGrid>
      <w:tr>
        <w:trPr>
          <w:trHeight w:val="36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работе </w:t>
              <w:br/>
              <w:t>вибропогружателя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плитуда</w:t>
              <w:br/>
              <w:t>колебания</w:t>
              <w:br/>
              <w:t>сваи-обо-</w:t>
              <w:br/>
              <w:t xml:space="preserve">лочки    </w:t>
              <w:br/>
              <w:t xml:space="preserve">(сваи),  </w:t>
              <w:br/>
              <w:t xml:space="preserve">см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низа </w:t>
              <w:br/>
              <w:t>сваи-оболочки</w:t>
              <w:br/>
              <w:t xml:space="preserve">(сваи) после </w:t>
              <w:br/>
              <w:t xml:space="preserve">залога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грунта в</w:t>
              <w:br/>
              <w:t xml:space="preserve">свае-оболочке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</w:t>
              <w:br/>
              <w:t xml:space="preserve">счетчика, кВт.ч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уда-</w:t>
              <w:br/>
              <w:t xml:space="preserve">ления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 </w:t>
              <w:br/>
              <w:t>удаления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чале</w:t>
              <w:br/>
              <w:t xml:space="preserve">залог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онце</w:t>
              <w:br/>
              <w:t xml:space="preserve">залога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менный мастер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едению журнала вибропогружения свай-оболоче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изводственно-технический отдел подрядной организации перед выдачей журнала на производ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полняет титульный лист журнала, указывая его номер по своему реест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полняет схематический план свай-оболочек, указывая их нумерацию и привяз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казывает количество прошнурованных и пронумерованных страниц в журнале и оформляет журнал подписью и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ведении журна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писи должны производиться четко и ясно, непосредственно у места погружения свай-оболочек. Ведение черновых записей на отдельных листках, тетрадях и т.п. с последующим переписыванием в журнал запрещается. Подчистки и исправления отдельных записей не допускаются. В случае необходимости изменения ошибочной записи старая запись зачеркивается и рядом или на другой строчке делается нов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нные об амплитуде и параметрах вибропогружателя, а также характере пройденного грунта вносятся в случае, когда проектом поставлено требование о получении в конце погружения сваи-оболочки расчетных амплитуд. Эти данные определяются на заключительном этапе погружения при залоге продолжительностью 2,0 мину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графе "Примечание" указываются причина и длительность задержек в производстве работ по погружению сваи-оболочки (повреждения вибропогружателя, сваи-оболочки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Журналы должны храниться во время работы у лиц, ответственных за ведение записей в журнале, а во время перерывов в работах - у старшего производител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замене оборудования в журнале делается соответствующая отметка за подписью производител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конченные журналы сдаются в производственно-технический отде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арший производитель работ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оизводстве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отдел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9</Words>
  <Characters>7087</Characters>
  <CharactersWithSpaces>6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Министерство транспорта Российской Федерации</dc:creator>
  <dc:description/>
  <dc:language>en-US</dc:language>
  <cp:lastModifiedBy/>
  <dcterms:modified xsi:type="dcterms:W3CDTF">2011-10-30T07:18:00Z</dcterms:modified>
  <cp:revision>2</cp:revision>
  <dc:subject>Журнал</dc:subject>
  <dc:title>Журнал вибропогружения свай-оболочек (свай). Форма № Ф-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