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б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обетонных резерву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хранения жидкого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4.19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РД 153-34.0-21.529-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ВИЗУАЛЬНЫХ ОСМОТР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СМОТРА КОНСТРУКЦИИ РЕЗЕРВУ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810"/>
        <w:gridCol w:w="1216"/>
        <w:gridCol w:w="1619"/>
        <w:gridCol w:w="1351"/>
        <w:gridCol w:w="1079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полнения </w:t>
              <w:br/>
              <w:t xml:space="preserve">осмотр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атри-</w:t>
              <w:br/>
              <w:t xml:space="preserve">ваемый  </w:t>
              <w:br/>
              <w:t>элемент,</w:t>
              <w:br/>
              <w:t xml:space="preserve">конст-  </w:t>
              <w:br/>
              <w:t xml:space="preserve">рукция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-</w:t>
              <w:br/>
              <w:t xml:space="preserve">тика, раз- </w:t>
              <w:br/>
              <w:t xml:space="preserve">меры, дру- </w:t>
              <w:br/>
              <w:t xml:space="preserve">гие пара-  </w:t>
              <w:br/>
              <w:t>метры обна-</w:t>
              <w:br/>
              <w:t xml:space="preserve">руженного  </w:t>
              <w:br/>
              <w:t xml:space="preserve">дефекта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оло-</w:t>
              <w:br/>
              <w:t>жительная</w:t>
              <w:br/>
              <w:t xml:space="preserve">причина  </w:t>
              <w:br/>
              <w:t>поврежде-</w:t>
              <w:br/>
              <w:t xml:space="preserve">ния, де- </w:t>
              <w:br/>
              <w:t xml:space="preserve">фект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техни- </w:t>
              <w:br/>
              <w:t xml:space="preserve">ческо- </w:t>
              <w:br/>
              <w:t>го сос-</w:t>
              <w:br/>
              <w:t xml:space="preserve">тояния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- </w:t>
              <w:br/>
              <w:t>жения по</w:t>
              <w:br/>
              <w:t>устране-</w:t>
              <w:br/>
              <w:t>нию пов-</w:t>
              <w:br/>
              <w:t xml:space="preserve">режде-  </w:t>
              <w:br/>
              <w:t>ния, де-</w:t>
              <w:br/>
              <w:t xml:space="preserve">фекта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РАО «ЕЭС России»</dc:creator>
  <dc:description/>
  <dc:language>en-US</dc:language>
  <cp:lastModifiedBy/>
  <dcterms:modified xsi:type="dcterms:W3CDTF">2011-10-30T07:18:00Z</dcterms:modified>
  <cp:revision>2</cp:revision>
  <dc:subject>Журнал</dc:subject>
  <dc:title>Журнал визуальных осмотров. Результаты осмотра конструкции железобетонного резервуара для хранения жидкого топл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