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16.06.2008 N 36, в которых приведена данная форма, вводятся в действие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6.1.2368-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едения радиофармпрепаратов пациен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890"/>
        <w:gridCol w:w="1485"/>
        <w:gridCol w:w="1621"/>
        <w:gridCol w:w="1620"/>
        <w:gridCol w:w="1214"/>
        <w:gridCol w:w="1485"/>
        <w:gridCol w:w="945"/>
        <w:gridCol w:w="1351"/>
        <w:gridCol w:w="161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ведени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.О.</w:t>
              <w:br/>
              <w:t xml:space="preserve">пациента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стории </w:t>
              <w:br/>
              <w:t xml:space="preserve">болезни   </w:t>
              <w:br/>
              <w:t xml:space="preserve">или N     </w:t>
              <w:br/>
              <w:t xml:space="preserve">амбула-   </w:t>
              <w:br/>
              <w:t xml:space="preserve">торной    </w:t>
              <w:br/>
              <w:t xml:space="preserve">карты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е, </w:t>
              <w:br/>
              <w:t xml:space="preserve">направив-  </w:t>
              <w:br/>
              <w:t xml:space="preserve">шее па-    </w:t>
              <w:br/>
              <w:t xml:space="preserve">циента на  </w:t>
              <w:br/>
              <w:t xml:space="preserve">введение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уч- </w:t>
              <w:br/>
              <w:t xml:space="preserve">реждения,  </w:t>
              <w:br/>
              <w:t>направившие</w:t>
              <w:br/>
              <w:t xml:space="preserve">пациента   </w:t>
              <w:br/>
              <w:t>на введение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ный РФП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, мл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ив-</w:t>
              <w:br/>
              <w:t>ность,</w:t>
              <w:br/>
              <w:t xml:space="preserve">МБк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-ра- </w:t>
              <w:br/>
              <w:t xml:space="preserve">диолог,  </w:t>
              <w:br/>
              <w:t>направив-</w:t>
              <w:br/>
              <w:t>ший паци-</w:t>
              <w:br/>
              <w:t xml:space="preserve">ента на  </w:t>
              <w:br/>
              <w:t xml:space="preserve">введение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дур-  </w:t>
              <w:br/>
              <w:t xml:space="preserve">ная мед-   </w:t>
              <w:br/>
              <w:t xml:space="preserve">сестра,    </w:t>
              <w:br/>
              <w:t>выполнившая</w:t>
              <w:br/>
              <w:t xml:space="preserve">введе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При больших объемах работы допускается ведение отдельных журналов на различные РФП и на способы их в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раницы журнала должны быть пронумерованы, прошнурованы и скреплены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Журнал хранится постоян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1</Characters>
  <CharactersWithSpaces>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Федеральная служба по надзору в сфере защиты прав потребителей и благополучия человека~Главный государственный санитарный врач Российской Федерации</dc:creator>
  <dc:description/>
  <dc:language>en-US</dc:language>
  <cp:lastModifiedBy/>
  <dcterms:modified xsi:type="dcterms:W3CDTF">2011-10-30T07:18:00Z</dcterms:modified>
  <cp:revision>2</cp:revision>
  <dc:subject>Журнал</dc:subject>
  <dc:title>Журнал введения радиофармпрепаратов пациен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