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Я РАДИОФАРМПРЕПАРАТОВ ПАЦИ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079"/>
        <w:gridCol w:w="1216"/>
        <w:gridCol w:w="1215"/>
        <w:gridCol w:w="809"/>
        <w:gridCol w:w="946"/>
        <w:gridCol w:w="944"/>
        <w:gridCol w:w="1351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вед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  <w:br/>
              <w:t>пацие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</w:t>
              <w:br/>
              <w:t>истории</w:t>
              <w:br/>
              <w:t>болезни</w:t>
              <w:br/>
              <w:t>или No.</w:t>
              <w:br/>
              <w:t xml:space="preserve">амбу-  </w:t>
              <w:br/>
              <w:t xml:space="preserve">латор- </w:t>
              <w:br/>
              <w:t xml:space="preserve">ной    </w:t>
              <w:br/>
              <w:t xml:space="preserve">карты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- </w:t>
              <w:br/>
              <w:t xml:space="preserve">ние,    </w:t>
              <w:br/>
              <w:t>направи-</w:t>
              <w:br/>
              <w:t xml:space="preserve">вшее    </w:t>
              <w:br/>
              <w:t>пациента</w:t>
              <w:br/>
              <w:t xml:space="preserve">на      </w:t>
              <w:br/>
              <w:t xml:space="preserve">радио-  </w:t>
              <w:br/>
              <w:t>диагнос-</w:t>
              <w:br/>
              <w:t>тическое</w:t>
              <w:br/>
              <w:t>исследо-</w:t>
              <w:br/>
              <w:t xml:space="preserve">вани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учрежде-</w:t>
              <w:br/>
              <w:t xml:space="preserve">ния,    </w:t>
              <w:br/>
              <w:t>направи-</w:t>
              <w:br/>
              <w:t xml:space="preserve">вшие    </w:t>
              <w:br/>
              <w:t>пациента</w:t>
              <w:br/>
              <w:t xml:space="preserve">на      </w:t>
              <w:br/>
              <w:t>исследо-</w:t>
              <w:br/>
              <w:t xml:space="preserve">вание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ный     </w:t>
              <w:br/>
              <w:t xml:space="preserve">радиофармпрепарат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мл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МБ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    </w:t>
              <w:br/>
              <w:t>радиолог,</w:t>
              <w:br/>
              <w:t>направив-</w:t>
              <w:br/>
              <w:t xml:space="preserve">ший      </w:t>
              <w:br/>
              <w:t xml:space="preserve">пациента </w:t>
              <w:br/>
              <w:t>на иссле-</w:t>
              <w:br/>
              <w:t xml:space="preserve">дование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р-</w:t>
              <w:br/>
              <w:t xml:space="preserve">ная      </w:t>
              <w:br/>
              <w:t>медсестра</w:t>
              <w:br/>
              <w:t>выполнив-</w:t>
              <w:br/>
              <w:t xml:space="preserve">шая      </w:t>
              <w:br/>
              <w:t xml:space="preserve">введ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больших объемах работы допускается ведение отдельных журналов на различные радиофармпрепараты и на особые способы их в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ведения радиофармпрепаратов паци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