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выдачи, замены и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БЛАНКОВ РАЗРЕШЕНИЙ НА ПРАВО РАБОТЫ ПО МАРШРУ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РШРУТНЫХ КАРТ УПОЛНОМОЧЕННЫМ ОРГАНАМ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485"/>
        <w:gridCol w:w="1486"/>
        <w:gridCol w:w="1485"/>
        <w:gridCol w:w="1485"/>
        <w:gridCol w:w="1485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бланков   </w:t>
              <w:br/>
              <w:t>разрешений</w:t>
              <w:br/>
              <w:t xml:space="preserve">(шт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выданных  </w:t>
              <w:br/>
              <w:t xml:space="preserve">бланков   </w:t>
              <w:br/>
              <w:t>разреш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бланков   </w:t>
              <w:br/>
              <w:t>маршрутных</w:t>
              <w:br/>
              <w:t>карт (шт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выданных  </w:t>
              <w:br/>
              <w:t xml:space="preserve">бланков   </w:t>
              <w:br/>
              <w:t>маршрутных</w:t>
              <w:br/>
              <w:t xml:space="preserve">кар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 </w:t>
              <w:br/>
              <w:t>получател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подпись   </w:t>
              <w:br/>
              <w:t>полу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транспорта Московской области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бланков разрешений на право работы по маршруту и маршрутных карт уполномоченным органам местного самоуправления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