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дипл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ых паспорт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работников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езда из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ъезда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дипломатических и служебных паспо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159"/>
        <w:gridCol w:w="1486"/>
        <w:gridCol w:w="1214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  <w:br/>
              <w:t xml:space="preserve">владельца    </w:t>
              <w:br/>
              <w:t xml:space="preserve">паспор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место   </w:t>
              <w:br/>
              <w:t xml:space="preserve">рабо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команди-</w:t>
              <w:br/>
              <w:t xml:space="preserve">р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  <w:br/>
              <w:t xml:space="preserve">паспор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братном   </w:t>
              <w:br/>
              <w:t>приеме па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налоговая служба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дипломатических и служебных пас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