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СП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2699"/>
        <w:gridCol w:w="1755"/>
        <w:gridCol w:w="1756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производ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исполнительного  </w:t>
              <w:br/>
              <w:t xml:space="preserve">документа, дата,  </w:t>
              <w:br/>
              <w:t>орган, его выдавш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ика, </w:t>
              <w:br/>
              <w:t xml:space="preserve">его адрес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зыскателя, </w:t>
              <w:br/>
              <w:t xml:space="preserve">его адрес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раница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2160"/>
        <w:gridCol w:w="2160"/>
        <w:gridCol w:w="2160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>исполн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й   </w:t>
              <w:br/>
              <w:t xml:space="preserve">пристав-   </w:t>
              <w:br/>
              <w:t xml:space="preserve">исполнитель, </w:t>
              <w:br/>
              <w:t>его зональный</w:t>
              <w:br/>
              <w:t xml:space="preserve">индекс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исполнительного</w:t>
              <w:br/>
              <w:t xml:space="preserve">производ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 возвращении </w:t>
              <w:br/>
              <w:t>исполнительного</w:t>
              <w:br/>
              <w:t xml:space="preserve">производ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вращения  </w:t>
              <w:br/>
              <w:t>исполнительного</w:t>
              <w:br/>
              <w:t xml:space="preserve">произво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юстиции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документов структурным подразделением территориального органа ФССП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