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и приема шкатулок с рабочими пробирными клейм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еймами-электродами, масками-клеймами, иг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945"/>
        <w:gridCol w:w="4049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 получении шкатулки</w:t>
              <w:br/>
              <w:t xml:space="preserve">с рабочими пробирными    </w:t>
              <w:br/>
              <w:t xml:space="preserve">клеймами, клеймами-     </w:t>
              <w:br/>
              <w:t xml:space="preserve">электродами, масками-    </w:t>
              <w:br/>
              <w:t xml:space="preserve">клеймами и иглами для раб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приеме шкатулки с </w:t>
              <w:br/>
              <w:t>рабочими пробирными клеймами,</w:t>
              <w:br/>
              <w:t xml:space="preserve">клеймами-электродами,    </w:t>
              <w:br/>
              <w:t xml:space="preserve">масками-клеймами и иглами  </w:t>
              <w:br/>
              <w:t xml:space="preserve">для хран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3</Characters>
  <CharactersWithSpaces>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финансов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чи и приема шкатулок с рабочими пробирными клеймами, клеймами-электродами, масками-клеймами, иглам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