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Журнал выдачи и возврата корпоративных банковских ка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начала ведения журнала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кончания ведения журнала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890"/>
        <w:gridCol w:w="1485"/>
        <w:gridCol w:w="1890"/>
        <w:gridCol w:w="944"/>
        <w:gridCol w:w="1350"/>
        <w:gridCol w:w="121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олжность, </w:t>
              <w:br/>
              <w:t xml:space="preserve">структурное </w:t>
              <w:br/>
              <w:t>подразделе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N    </w:t>
              <w:br/>
              <w:t>банковской</w:t>
              <w:br/>
              <w:t xml:space="preserve">карты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реквизиты  </w:t>
              <w:br/>
              <w:t xml:space="preserve">банка,   </w:t>
              <w:br/>
              <w:t xml:space="preserve">выдавшего  </w:t>
              <w:br/>
              <w:t xml:space="preserve">карту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ата </w:t>
              <w:br/>
              <w:t>выдач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Роспись в</w:t>
              <w:br/>
              <w:t>получен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ата  </w:t>
              <w:br/>
              <w:t>возвра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дение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(Ф.И.О.)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3</Characters>
  <CharactersWithSpaces>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Касенов Е.Б.</dc:creator>
  <dc:description/>
  <dc:language>en-US</dc:language>
  <cp:lastModifiedBy/>
  <dcterms:modified xsi:type="dcterms:W3CDTF">2011-10-30T07:18:00Z</dcterms:modified>
  <cp:revision>2</cp:revision>
  <dc:subject>Журнал</dc:subject>
  <dc:title>Журнал выдачи и возврата корпоративных банковских ка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