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5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ЛИЧНЫХ МЕДИЦИНСКИХ КНИЖ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3915"/>
        <w:gridCol w:w="1484"/>
        <w:gridCol w:w="175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.  </w:t>
              <w:br/>
              <w:t xml:space="preserve">N ЛМК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6</Characters>
  <CharactersWithSpaces>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личных медицинских книжек должностным лицам и работникам организаций, индивидуальным предпринимателям и гражданам, деятельность которых связана с производством, хранением, транспортировкой и реализацией пищевых продуктов и питьевой воды, в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