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7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МАТЕРИАЛОВ ОБЪЕКТИВН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┬─────┬─────┬──────┬───────┬─────────────────────┬─────┬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o.│Дата│Вид  │Номер│Номер │Фамилия│  Фамилия и подпись  │Дата │ Фамилия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вы- │мате-│ ВС  │полета│летчика├─────────┬───────────┤воз- │и подпись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ачи│риала│     │      │       │выдавшего│получившего│вра- │принявшего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│     │      │       │</w:t>
      </w:r>
      <w:r>
        <w:rPr>
          <w:sz w:val="18"/>
          <w:szCs w:val="18"/>
        </w:rPr>
        <w:t>материал │  материал │щения│ материал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┼─────┼──────┼───────┼─────────┼───────────┼─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2  │  3  │  4  │  5   │   6   │    7    │     8     │  9  │    10    │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┼─────┼──────┼───────┼─────────┼───────────┼─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│     │      │       │         │           │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│     │      │       │         │           │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│     │      │       │         │           │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│     │      │       │         │           │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│     │      │       │         │           │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│     │      │       │         │           │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│     │      │       │         │           │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│     │      │       │         │           │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┴─────┴─────┴──────┴───────┴─────────┴───────────┴─────┴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учитывает прохождение материалов ОК внутри авиационного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обороны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выдачи материалов объектив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