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5.1998 N 98/12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А-2.1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Наименование организации 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ДАЧИ МЕДИЦИНСКИХ ТОВАРОВ НАПРОКА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09"/>
        <w:gridCol w:w="1081"/>
        <w:gridCol w:w="1350"/>
        <w:gridCol w:w="944"/>
        <w:gridCol w:w="810"/>
        <w:gridCol w:w="811"/>
        <w:gridCol w:w="674"/>
        <w:gridCol w:w="1351"/>
        <w:gridCol w:w="944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выда-</w:t>
              <w:br/>
              <w:t xml:space="preserve">чи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  </w:t>
              <w:br/>
              <w:t>выдано,</w:t>
              <w:br/>
              <w:t xml:space="preserve">адрес  </w:t>
              <w:br/>
              <w:t>получа-</w:t>
              <w:br/>
              <w:t xml:space="preserve">теля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меты,</w:t>
              <w:br/>
              <w:t xml:space="preserve">выданные </w:t>
              <w:br/>
              <w:t xml:space="preserve">напрокат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</w:t>
              <w:br/>
              <w:t xml:space="preserve">за  </w:t>
              <w:br/>
              <w:t>прока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 xml:space="preserve">дней </w:t>
              <w:br/>
              <w:t xml:space="preserve">про- </w:t>
              <w:br/>
              <w:t xml:space="preserve">ката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-</w:t>
              <w:br/>
              <w:t>мость</w:t>
              <w:br/>
              <w:t xml:space="preserve">про- </w:t>
              <w:br/>
              <w:t xml:space="preserve">ката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- </w:t>
              <w:br/>
              <w:t>мет-</w:t>
              <w:br/>
              <w:t>ка о</w:t>
              <w:br/>
              <w:t>про-</w:t>
              <w:br/>
              <w:t>кате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- </w:t>
              <w:br/>
              <w:t>тельно за</w:t>
              <w:br/>
              <w:t>просрочку</w:t>
              <w:br/>
              <w:t xml:space="preserve">внесена  </w:t>
              <w:br/>
              <w:t>стоимость</w:t>
              <w:br/>
              <w:t xml:space="preserve">проката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18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и т.д. до конца страниц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</Words>
  <Characters>568</Characters>
  <CharactersWithSpaces>4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8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07:18:00Z</dcterms:modified>
  <cp:revision>2</cp:revision>
  <dc:subject>Журнал</dc:subject>
  <dc:title>Журнал выдачи медицинских товаров напрокат. Форма № А-2.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