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ВЫДАЧИ НАРЯ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890"/>
        <w:gridCol w:w="1890"/>
        <w:gridCol w:w="1081"/>
        <w:gridCol w:w="1079"/>
      </w:tblGrid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  <w:br/>
              <w:t>ремо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бригад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  <w:br/>
              <w:t xml:space="preserve">рабо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</w:t>
              <w:br/>
              <w:t xml:space="preserve">технические  </w:t>
              <w:br/>
              <w:t xml:space="preserve">и организа-  </w:t>
              <w:br/>
              <w:t xml:space="preserve">ционные ме-  </w:t>
              <w:br/>
              <w:t xml:space="preserve">роприятия по </w:t>
              <w:br/>
              <w:t xml:space="preserve">технике бе-  </w:t>
              <w:br/>
              <w:t xml:space="preserve">зопасности   </w:t>
              <w:br/>
              <w:t>при производ-</w:t>
              <w:br/>
              <w:t xml:space="preserve">стве рабо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бри- </w:t>
              <w:br/>
              <w:t>гадира и про-</w:t>
              <w:br/>
              <w:t>ведение инст-</w:t>
              <w:br/>
              <w:t>руктажа о бе-</w:t>
              <w:br/>
              <w:t xml:space="preserve">зопасном ве- </w:t>
              <w:br/>
              <w:t xml:space="preserve">дении рабо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лица,  </w:t>
              <w:br/>
              <w:t xml:space="preserve">выдав- </w:t>
              <w:br/>
              <w:t xml:space="preserve">шего   </w:t>
              <w:br/>
              <w:t xml:space="preserve">наря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вы-  </w:t>
              <w:br/>
              <w:t xml:space="preserve">полне- </w:t>
              <w:br/>
              <w:t xml:space="preserve">нии    </w:t>
              <w:br/>
              <w:t xml:space="preserve">наряд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ый горный и промышленный надзор России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наря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