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ПАСПОРТОВ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214"/>
        <w:gridCol w:w="1485"/>
        <w:gridCol w:w="811"/>
        <w:gridCol w:w="1214"/>
        <w:gridCol w:w="1350"/>
        <w:gridCol w:w="1216"/>
        <w:gridCol w:w="945"/>
        <w:gridCol w:w="67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паспорта</w:t>
              <w:br/>
              <w:t xml:space="preserve">моря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владель-</w:t>
              <w:br/>
              <w:t xml:space="preserve">ца пас- </w:t>
              <w:br/>
              <w:t xml:space="preserve">пор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название  </w:t>
              <w:br/>
              <w:t>судна, су-</w:t>
              <w:br/>
              <w:t xml:space="preserve">довладе-  </w:t>
              <w:br/>
              <w:t xml:space="preserve">лец  (ор- </w:t>
              <w:br/>
              <w:t xml:space="preserve">ганизация </w:t>
              <w:br/>
              <w:t>по найму и</w:t>
              <w:br/>
              <w:t xml:space="preserve">трудоуст- </w:t>
              <w:br/>
              <w:t xml:space="preserve">ройству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>выда-</w:t>
              <w:br/>
              <w:t xml:space="preserve">ч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>паспорта</w:t>
              <w:br/>
              <w:t xml:space="preserve">моря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акта</w:t>
              <w:br/>
              <w:t xml:space="preserve">об унич- </w:t>
              <w:br/>
              <w:t xml:space="preserve">тожении  </w:t>
              <w:br/>
              <w:t xml:space="preserve">паспорта </w:t>
              <w:br/>
              <w:t>или приз-</w:t>
              <w:br/>
              <w:t>нании его</w:t>
              <w:br/>
              <w:t xml:space="preserve">недейст- </w:t>
              <w:br/>
              <w:t>вительны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>паспорта</w:t>
              <w:br/>
              <w:t xml:space="preserve">гражда- </w:t>
              <w:br/>
              <w:t xml:space="preserve">нина    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  <w:br/>
              <w:t xml:space="preserve">и кем </w:t>
              <w:br/>
              <w:t xml:space="preserve">выдан </w:t>
              <w:br/>
              <w:t xml:space="preserve">и где </w:t>
              <w:br/>
              <w:t>пропи-</w:t>
              <w:br/>
              <w:t xml:space="preserve">сан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паспортов моряка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