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ивотного ми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х к объектам ох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разрешений на регулирование чис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отничьих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5"/>
        <w:gridCol w:w="946"/>
        <w:gridCol w:w="1349"/>
        <w:gridCol w:w="1621"/>
        <w:gridCol w:w="1349"/>
        <w:gridCol w:w="1216"/>
        <w:gridCol w:w="188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выданно-</w:t>
              <w:br/>
              <w:t xml:space="preserve">го раз- </w:t>
              <w:br/>
              <w:t xml:space="preserve">ре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разре-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разре-</w:t>
              <w:br/>
              <w:t xml:space="preserve">ш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  </w:t>
              <w:br/>
              <w:t>количест-</w:t>
              <w:br/>
              <w:t xml:space="preserve">во охот- </w:t>
              <w:br/>
              <w:t xml:space="preserve">ничьих   </w:t>
              <w:br/>
              <w:t>животных,</w:t>
              <w:br/>
              <w:t xml:space="preserve">подлежа- </w:t>
              <w:br/>
              <w:t>щих изъя-</w:t>
              <w:br/>
              <w:t xml:space="preserve">тию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>ный за изъ-</w:t>
              <w:br/>
              <w:t xml:space="preserve">ятие       </w:t>
              <w:br/>
              <w:t xml:space="preserve">(Ф.И.О.,   </w:t>
              <w:br/>
              <w:t xml:space="preserve">номер удо- </w:t>
              <w:br/>
              <w:t xml:space="preserve">стоверения </w:t>
              <w:br/>
              <w:t xml:space="preserve">на право   </w:t>
              <w:br/>
              <w:t xml:space="preserve">охоты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врата    </w:t>
              <w:br/>
              <w:t xml:space="preserve">разреше- </w:t>
              <w:br/>
              <w:t xml:space="preserve">ния и    </w:t>
              <w:br/>
              <w:t>представ-</w:t>
              <w:br/>
              <w:t>ления от-</w:t>
              <w:br/>
              <w:t xml:space="preserve">чет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изъятых </w:t>
              <w:br/>
              <w:t xml:space="preserve">охот-   </w:t>
              <w:br/>
              <w:t xml:space="preserve">ничьих  </w:t>
              <w:br/>
              <w:t>животных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</w:t>
              <w:br/>
              <w:t>использовании</w:t>
              <w:br/>
              <w:t xml:space="preserve">охотничьих   </w:t>
              <w:br/>
              <w:t xml:space="preserve">животных и   </w:t>
              <w:br/>
              <w:t xml:space="preserve">(или) полу-  </w:t>
              <w:br/>
              <w:t>ченной от них</w:t>
              <w:br/>
              <w:t xml:space="preserve">продук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разрешений на регулирование численности охотничьих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