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м для государстве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и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гражданского назначения, выпол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ое агентство по науке и иннов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дачи регистрационных свидетельств на объект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едение журн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20__ г. по "__" _________ 20__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20__ г. по "__" _________ 20__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 л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рок хранения: постоян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946"/>
        <w:gridCol w:w="1214"/>
        <w:gridCol w:w="1351"/>
        <w:gridCol w:w="1619"/>
        <w:gridCol w:w="676"/>
        <w:gridCol w:w="674"/>
        <w:gridCol w:w="540"/>
        <w:gridCol w:w="676"/>
        <w:gridCol w:w="1214"/>
        <w:gridCol w:w="94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 </w:t>
              <w:br/>
              <w:t xml:space="preserve">номер    </w:t>
              <w:br/>
              <w:t xml:space="preserve">бланка   </w:t>
              <w:br/>
              <w:t>регистра-</w:t>
              <w:br/>
              <w:t xml:space="preserve">ционного </w:t>
              <w:br/>
              <w:t xml:space="preserve">свиде-   </w:t>
              <w:br/>
              <w:t xml:space="preserve">тельства </w:t>
              <w:br/>
              <w:t>на объект</w:t>
              <w:br/>
              <w:t xml:space="preserve">учета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>для выда-</w:t>
              <w:br/>
              <w:t>чи регис-</w:t>
              <w:br/>
              <w:t xml:space="preserve">трацион- </w:t>
              <w:br/>
              <w:t>ного сви-</w:t>
              <w:br/>
              <w:t>детельст-</w:t>
              <w:br/>
              <w:t xml:space="preserve">ва на    </w:t>
              <w:br/>
              <w:t xml:space="preserve">объект   </w:t>
              <w:br/>
              <w:t xml:space="preserve">учета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Заказ- </w:t>
              <w:br/>
              <w:t xml:space="preserve">чика - по- </w:t>
              <w:br/>
              <w:t xml:space="preserve">лучателя   </w:t>
              <w:br/>
              <w:t xml:space="preserve">регистра-  </w:t>
              <w:br/>
              <w:t xml:space="preserve">ционного   </w:t>
              <w:br/>
              <w:t xml:space="preserve">свидетель- </w:t>
              <w:br/>
              <w:t xml:space="preserve">ства на    </w:t>
              <w:br/>
              <w:t>объект уче-</w:t>
              <w:br/>
              <w:t xml:space="preserve">та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ное </w:t>
              <w:br/>
              <w:t xml:space="preserve">письмо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- </w:t>
              <w:br/>
              <w:t xml:space="preserve">ление в </w:t>
              <w:br/>
              <w:t xml:space="preserve">получе- </w:t>
              <w:br/>
              <w:t xml:space="preserve">нии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лица,   </w:t>
              <w:br/>
              <w:t xml:space="preserve">отв-го  </w:t>
              <w:br/>
              <w:t>за веде-</w:t>
              <w:br/>
              <w:t>ние жур-</w:t>
              <w:br/>
              <w:t xml:space="preserve">нала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-</w:t>
              <w:br/>
              <w:t xml:space="preserve">ровый </w:t>
              <w:br/>
              <w:t xml:space="preserve">номер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исвое-</w:t>
              <w:br/>
              <w:t>ния рее-</w:t>
              <w:br/>
              <w:t>стрового</w:t>
              <w:br/>
              <w:t xml:space="preserve">номера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6</Characters>
  <CharactersWithSpaces>1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19:00Z</dcterms:modified>
  <cp:revision>2</cp:revision>
  <dc:subject>Журнал</dc:subject>
  <dc:title>Журнал выдачи регистрационных свидетельств на объект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