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ВЫДАЧИ СЛУЖЕБНЫХ УДОСТОВ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СОНАЛЬНЫХ ЭЛЕКТРОННЫХ КАРТ (ПРОПУС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484"/>
        <w:gridCol w:w="1486"/>
        <w:gridCol w:w="1080"/>
        <w:gridCol w:w="674"/>
        <w:gridCol w:w="1080"/>
        <w:gridCol w:w="1620"/>
        <w:gridCol w:w="9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подразде- </w:t>
              <w:br/>
              <w:t xml:space="preserve">лени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до-</w:t>
              <w:br/>
              <w:t xml:space="preserve">стовере-  </w:t>
              <w:br/>
              <w:t xml:space="preserve">ния/кар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 xml:space="preserve">выдач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олу-</w:t>
              <w:br/>
              <w:t xml:space="preserve">чен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дачи </w:t>
              <w:br/>
              <w:t>удостовере-</w:t>
              <w:br/>
              <w:t xml:space="preserve">ния/кар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19:00Z</dcterms:modified>
  <cp:revision>2</cp:revision>
  <dc:subject>Журнал</dc:subject>
  <dc:title>Журнал выдачи служебных удостоверений и персональных электронных карт (пропусков) в центральном аппарате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