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аль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ъектов, оказывающих негатив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здействие на окружающую сре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выдач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ыписок из реестра объектов негативного воздейст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080"/>
        <w:gridCol w:w="1081"/>
        <w:gridCol w:w="1080"/>
        <w:gridCol w:w="1079"/>
        <w:gridCol w:w="1080"/>
        <w:gridCol w:w="1755"/>
        <w:gridCol w:w="541"/>
        <w:gridCol w:w="539"/>
      </w:tblGrid>
      <w:tr>
        <w:trPr>
          <w:trHeight w:val="9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выдачи </w:t>
              <w:br/>
              <w:t>выписки</w:t>
              <w:br/>
              <w:t xml:space="preserve">из   </w:t>
              <w:br/>
              <w:t>реестра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  <w:br/>
              <w:t xml:space="preserve">бланка </w:t>
              <w:br/>
              <w:t>"Выпис-</w:t>
              <w:br/>
              <w:t xml:space="preserve">ка из  </w:t>
              <w:br/>
              <w:t xml:space="preserve">реест- </w:t>
              <w:br/>
              <w:t xml:space="preserve">ра"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бланка </w:t>
              <w:br/>
              <w:t>"Выпис-</w:t>
              <w:br/>
              <w:t xml:space="preserve">ка из  </w:t>
              <w:br/>
              <w:t xml:space="preserve">реест- </w:t>
              <w:br/>
              <w:t xml:space="preserve">ра"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</w:t>
              <w:br/>
              <w:t xml:space="preserve">бланка </w:t>
              <w:br/>
              <w:t>"Прило-</w:t>
              <w:br/>
              <w:t>жение к</w:t>
              <w:br/>
              <w:t>Выписке</w:t>
              <w:br/>
              <w:t xml:space="preserve">из ре- </w:t>
              <w:br/>
              <w:t xml:space="preserve">естра"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 </w:t>
              <w:br/>
              <w:t xml:space="preserve">бланка </w:t>
              <w:br/>
              <w:t>"Прило-</w:t>
              <w:br/>
              <w:t>жение к</w:t>
              <w:br/>
              <w:t>Выписке</w:t>
              <w:br/>
              <w:t xml:space="preserve">из ре- </w:t>
              <w:br/>
              <w:t xml:space="preserve">естра"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юридического</w:t>
              <w:br/>
              <w:t xml:space="preserve">лица либо   </w:t>
              <w:br/>
              <w:t>Ф.И.О. инди-</w:t>
              <w:br/>
              <w:t xml:space="preserve">видуального </w:t>
              <w:br/>
              <w:t>предпринима-</w:t>
              <w:br/>
              <w:t xml:space="preserve">теля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</w:t>
              <w:br/>
              <w:t>&lt;*&gt;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1486"/>
        <w:gridCol w:w="1349"/>
        <w:gridCol w:w="1351"/>
        <w:gridCol w:w="1485"/>
        <w:gridCol w:w="1619"/>
      </w:tblGrid>
      <w:tr>
        <w:trPr>
          <w:trHeight w:val="8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 </w:t>
              <w:br/>
              <w:t xml:space="preserve">лица,     </w:t>
              <w:br/>
              <w:t xml:space="preserve">оформив-  </w:t>
              <w:br/>
              <w:t>шего выда-</w:t>
              <w:br/>
              <w:t>чу выписки</w:t>
              <w:br/>
              <w:t>из реестра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</w:t>
              <w:br/>
              <w:t xml:space="preserve">лица,     </w:t>
              <w:br/>
              <w:t xml:space="preserve">оформив-  </w:t>
              <w:br/>
              <w:t>шего выда-</w:t>
              <w:br/>
              <w:t>чу выписки</w:t>
              <w:br/>
              <w:t>из реестра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лица,    </w:t>
              <w:br/>
              <w:t xml:space="preserve">получив- </w:t>
              <w:br/>
              <w:t xml:space="preserve">шего вы- </w:t>
              <w:br/>
              <w:t xml:space="preserve">писку из </w:t>
              <w:br/>
              <w:t xml:space="preserve">реестра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лица,    </w:t>
              <w:br/>
              <w:t xml:space="preserve">получив- </w:t>
              <w:br/>
              <w:t xml:space="preserve">шего вы- </w:t>
              <w:br/>
              <w:t xml:space="preserve">писку из </w:t>
              <w:br/>
              <w:t xml:space="preserve">реестр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, N  </w:t>
              <w:br/>
              <w:t xml:space="preserve">паспорта  </w:t>
              <w:br/>
              <w:t xml:space="preserve">лица, по- </w:t>
              <w:br/>
              <w:t xml:space="preserve">лучившего </w:t>
              <w:br/>
              <w:t xml:space="preserve">выписку   </w:t>
              <w:br/>
              <w:t>из реестр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  </w:t>
              <w:br/>
              <w:t xml:space="preserve">выдачи до- </w:t>
              <w:br/>
              <w:t xml:space="preserve">веренности </w:t>
              <w:br/>
              <w:t xml:space="preserve">на получе- </w:t>
              <w:br/>
              <w:t>ние выписки</w:t>
              <w:br/>
              <w:t xml:space="preserve">из реестра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12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налич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8</Words>
  <Characters>1192</Characters>
  <CharactersWithSpaces>10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8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07:18:00Z</dcterms:modified>
  <cp:revision>2</cp:revision>
  <dc:subject>Журнал</dc:subject>
  <dc:title>Журнал выдачи выписок из реестра объектов негативного воздейств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