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выданных, погашенных и утрач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тификатов ценных бумаг &lt;1&gt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та начала "___"___________ _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та окончания 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214"/>
        <w:gridCol w:w="2025"/>
        <w:gridCol w:w="2025"/>
        <w:gridCol w:w="2025"/>
        <w:gridCol w:w="1486"/>
        <w:gridCol w:w="1619"/>
        <w:gridCol w:w="1485"/>
        <w:gridCol w:w="1619"/>
      </w:tblGrid>
      <w:tr>
        <w:trPr>
          <w:trHeight w:val="3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,        </w:t>
              <w:br/>
              <w:t xml:space="preserve">категория   </w:t>
              <w:br/>
              <w:t xml:space="preserve">(тип),      </w:t>
              <w:br/>
              <w:t xml:space="preserve">государст-  </w:t>
              <w:br/>
              <w:t xml:space="preserve">венный      </w:t>
              <w:br/>
              <w:t xml:space="preserve">регистраци- </w:t>
              <w:br/>
              <w:t xml:space="preserve">онный номер </w:t>
              <w:br/>
              <w:t xml:space="preserve">выпуска     </w:t>
              <w:br/>
              <w:t>ценных бумаг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сертифи-</w:t>
              <w:br/>
              <w:t xml:space="preserve">ката    </w:t>
              <w:br/>
              <w:t xml:space="preserve">ценных  </w:t>
              <w:br/>
              <w:t xml:space="preserve">бумаг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ценных бумаг, </w:t>
              <w:br/>
              <w:t>удостоверенных</w:t>
              <w:br/>
              <w:t xml:space="preserve">сертификатом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(полное   </w:t>
              <w:br/>
              <w:t>наименование),</w:t>
              <w:br/>
              <w:t>номер лицевого</w:t>
              <w:br/>
              <w:t xml:space="preserve">счета         </w:t>
              <w:br/>
              <w:t xml:space="preserve">зарегистриро- </w:t>
              <w:br/>
              <w:t xml:space="preserve">ванного лица, </w:t>
              <w:br/>
              <w:t>которому выдан</w:t>
              <w:br/>
              <w:t xml:space="preserve">сертификат    </w:t>
              <w:br/>
              <w:t xml:space="preserve">ценных бумаг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       </w:t>
              <w:br/>
              <w:t xml:space="preserve">отметки о     </w:t>
              <w:br/>
              <w:t xml:space="preserve">сертификате   </w:t>
              <w:br/>
              <w:t xml:space="preserve">ценных бумаг  </w:t>
              <w:br/>
              <w:t>(действителен,</w:t>
              <w:br/>
              <w:t xml:space="preserve">утрачен,      </w:t>
              <w:br/>
              <w:t xml:space="preserve">выдан новый   </w:t>
              <w:br/>
              <w:t xml:space="preserve">взамен        </w:t>
              <w:br/>
              <w:t xml:space="preserve">утраченного,  </w:t>
              <w:br/>
              <w:t xml:space="preserve">погашен)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выдачи    </w:t>
              <w:br/>
              <w:t>сертифика-</w:t>
              <w:br/>
              <w:t xml:space="preserve">та ценных </w:t>
              <w:br/>
              <w:t xml:space="preserve">бумаг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 xml:space="preserve">выдачи     </w:t>
              <w:br/>
              <w:t>сертификата</w:t>
              <w:br/>
              <w:t xml:space="preserve">ценных     </w:t>
              <w:br/>
              <w:t xml:space="preserve">бумаг      </w:t>
              <w:br/>
              <w:t>(размещение</w:t>
              <w:br/>
              <w:t xml:space="preserve">ценных     </w:t>
              <w:br/>
              <w:t xml:space="preserve">бумаг,     </w:t>
              <w:br/>
              <w:t xml:space="preserve">приобрете- </w:t>
              <w:br/>
              <w:t xml:space="preserve">ние ценных </w:t>
              <w:br/>
              <w:t xml:space="preserve">бумаг,     </w:t>
              <w:br/>
              <w:t xml:space="preserve">выдача     </w:t>
              <w:br/>
              <w:t>сертификата</w:t>
              <w:br/>
              <w:t xml:space="preserve">взамен     </w:t>
              <w:br/>
              <w:t xml:space="preserve">утрачен-   </w:t>
              <w:br/>
              <w:t xml:space="preserve">ного,      </w:t>
              <w:br/>
              <w:t xml:space="preserve">операция в </w:t>
              <w:br/>
              <w:t xml:space="preserve">отношении  </w:t>
              <w:br/>
              <w:t xml:space="preserve">всего      </w:t>
              <w:br/>
              <w:t xml:space="preserve">выпуска    </w:t>
              <w:br/>
              <w:t xml:space="preserve">ценных     </w:t>
              <w:br/>
              <w:t xml:space="preserve">бумаг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погашения </w:t>
              <w:br/>
              <w:t>сертифика-</w:t>
              <w:br/>
              <w:t xml:space="preserve">та ценных </w:t>
              <w:br/>
              <w:t xml:space="preserve">бумаг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 xml:space="preserve">погашения  </w:t>
              <w:br/>
              <w:t>сертификата</w:t>
              <w:br/>
              <w:t xml:space="preserve">ценных     </w:t>
              <w:br/>
              <w:t xml:space="preserve">бумаг      </w:t>
              <w:br/>
              <w:t xml:space="preserve">(прекраще- </w:t>
              <w:br/>
              <w:t xml:space="preserve">ние права  </w:t>
              <w:br/>
              <w:t>собственно-</w:t>
              <w:br/>
              <w:t xml:space="preserve">сти на     </w:t>
              <w:br/>
              <w:t xml:space="preserve">ценные     </w:t>
              <w:br/>
              <w:t xml:space="preserve">бумаги,    </w:t>
              <w:br/>
              <w:t xml:space="preserve">выкуп      </w:t>
              <w:br/>
              <w:t xml:space="preserve">ценных     </w:t>
              <w:br/>
              <w:t xml:space="preserve">бумаг      </w:t>
              <w:br/>
              <w:t xml:space="preserve">эмитентом, </w:t>
              <w:br/>
              <w:t xml:space="preserve">заявление  </w:t>
              <w:br/>
              <w:t xml:space="preserve">владельца  </w:t>
              <w:br/>
              <w:t xml:space="preserve">ценных     </w:t>
              <w:br/>
              <w:t xml:space="preserve">бумаг,     </w:t>
              <w:br/>
              <w:t xml:space="preserve">операция в </w:t>
              <w:br/>
              <w:t xml:space="preserve">отношении  </w:t>
              <w:br/>
              <w:t xml:space="preserve">всего      </w:t>
              <w:br/>
              <w:t xml:space="preserve">выпуска    </w:t>
              <w:br/>
              <w:t xml:space="preserve">ценных     </w:t>
              <w:br/>
              <w:t xml:space="preserve">бумаг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. 3.4.7 Положения о ведении реестра владельцев именных ценных бумаг, утвержденного Постановлением Федеральной комиссии по рынку ценных бумаг от 02.10.1997 N 2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10</Characters>
  <CharactersWithSpaces>14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Касенов Е.Б.</dc:creator>
  <dc:description/>
  <dc:language>en-US</dc:language>
  <cp:lastModifiedBy/>
  <dcterms:modified xsi:type="dcterms:W3CDTF">2011-10-30T07:18:00Z</dcterms:modified>
  <cp:revision>2</cp:revision>
  <dc:subject>Журнал</dc:subject>
  <dc:title>Журнал выданных, погашенных и утраченных сертификатов ценных бума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