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НиП 3.03.01-8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Е ОБЛОЖЕК И СТРАНИЦ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МОНТАЖНЫХ СОЕДИ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ОЛТАХ С КОНТРОЛИРУЕМЫМ НАТЯЖЕ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олнения монтажных соеди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олтах с контролируемым натяж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туль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ыполнения монтажных соеди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болтах с контролируемым натя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выполняющей работ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строительст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 фамилия,  инициалы  и  подпись лица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работ и ведение журнал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разработавшая проектную документацию, чертежи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проек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разработавшая проект производства раб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проект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, разработавшее чертежи КМД и  изготовившее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фр заказ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(организация),  должность,  фамилия, 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(представителя) технического надз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начат   "____" ________________ 19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урнал окончен "____" ________________ 19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-я страниц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звеньевых (монтажников), занятых установкой бол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2"/>
        <w:gridCol w:w="347"/>
        <w:gridCol w:w="926"/>
        <w:gridCol w:w="694"/>
        <w:gridCol w:w="579"/>
        <w:gridCol w:w="1042"/>
        <w:gridCol w:w="231"/>
        <w:gridCol w:w="1119"/>
        <w:gridCol w:w="154"/>
        <w:gridCol w:w="1060"/>
        <w:gridCol w:w="1350"/>
        <w:gridCol w:w="135"/>
      </w:tblGrid>
      <w:tr>
        <w:trPr>
          <w:trHeight w:val="240" w:hRule="atLeast"/>
          <w:cantSplit w:val="true"/>
        </w:trPr>
        <w:tc>
          <w:tcPr>
            <w:tcW w:w="1619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ный</w:t>
              <w:br/>
              <w:t xml:space="preserve">разряд   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своенный</w:t>
              <w:br/>
              <w:t xml:space="preserve">номер или </w:t>
              <w:br/>
              <w:t xml:space="preserve">знак   </w:t>
            </w:r>
          </w:p>
        </w:tc>
        <w:tc>
          <w:tcPr>
            <w:tcW w:w="25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ое </w:t>
              <w:br/>
              <w:t xml:space="preserve">удостоверение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30" w:hRule="atLeast"/>
          <w:cantSplit w:val="true"/>
        </w:trPr>
        <w:tc>
          <w:tcPr>
            <w:tcW w:w="1619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 xml:space="preserve">выдано </w:t>
            </w:r>
          </w:p>
        </w:tc>
        <w:tc>
          <w:tcPr>
            <w:tcW w:w="148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11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-я и последующие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25"/>
        <w:gridCol w:w="385"/>
        <w:gridCol w:w="446"/>
        <w:gridCol w:w="364"/>
        <w:gridCol w:w="467"/>
        <w:gridCol w:w="343"/>
        <w:gridCol w:w="487"/>
        <w:gridCol w:w="458"/>
        <w:gridCol w:w="373"/>
        <w:gridCol w:w="831"/>
        <w:gridCol w:w="146"/>
        <w:gridCol w:w="685"/>
        <w:gridCol w:w="125"/>
        <w:gridCol w:w="705"/>
        <w:gridCol w:w="105"/>
        <w:gridCol w:w="726"/>
        <w:gridCol w:w="354"/>
        <w:gridCol w:w="477"/>
        <w:gridCol w:w="603"/>
        <w:gridCol w:w="228"/>
        <w:gridCol w:w="852"/>
        <w:gridCol w:w="675"/>
        <w:gridCol w:w="134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чер- </w:t>
              <w:br/>
              <w:t xml:space="preserve">тежа </w:t>
              <w:br/>
              <w:t>КМД и</w:t>
              <w:br/>
              <w:t xml:space="preserve">наи- </w:t>
              <w:br/>
              <w:t>мено-</w:t>
              <w:br/>
              <w:t>вание</w:t>
              <w:br/>
              <w:t xml:space="preserve">узла </w:t>
              <w:br/>
              <w:t>(сты-</w:t>
              <w:br/>
              <w:t>ка) в</w:t>
              <w:br/>
              <w:t xml:space="preserve">сое- </w:t>
              <w:br/>
              <w:t>дине-</w:t>
              <w:br/>
              <w:t xml:space="preserve">нии  </w:t>
            </w:r>
          </w:p>
        </w:tc>
        <w:tc>
          <w:tcPr>
            <w:tcW w:w="39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ка болтов      </w:t>
            </w:r>
          </w:p>
        </w:tc>
        <w:tc>
          <w:tcPr>
            <w:tcW w:w="5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контроля</w:t>
            </w:r>
          </w:p>
        </w:tc>
        <w:tc>
          <w:tcPr>
            <w:tcW w:w="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ос- </w:t>
              <w:br/>
              <w:t xml:space="preserve">тав- </w:t>
              <w:br/>
              <w:t xml:space="preserve">лен- </w:t>
              <w:br/>
              <w:t xml:space="preserve">ных  </w:t>
              <w:br/>
              <w:t xml:space="preserve">бол- </w:t>
              <w:br/>
              <w:t xml:space="preserve">тов  </w:t>
              <w:br/>
              <w:t xml:space="preserve">в    </w:t>
              <w:br/>
              <w:t xml:space="preserve">сое- </w:t>
              <w:br/>
              <w:t>дине-</w:t>
              <w:br/>
              <w:t xml:space="preserve">нии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сер- </w:t>
              <w:br/>
              <w:t>тифи-</w:t>
              <w:br/>
              <w:t xml:space="preserve">ката </w:t>
              <w:br/>
              <w:t xml:space="preserve">на   </w:t>
              <w:br/>
              <w:t>болты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обра- </w:t>
              <w:br/>
              <w:t xml:space="preserve">ботки </w:t>
              <w:br/>
              <w:t xml:space="preserve">кон-  </w:t>
              <w:br/>
              <w:t xml:space="preserve">такт- </w:t>
              <w:br/>
              <w:t xml:space="preserve">ных   </w:t>
              <w:br/>
              <w:t>повер-</w:t>
              <w:br/>
              <w:t xml:space="preserve">хнос- </w:t>
              <w:br/>
              <w:t xml:space="preserve">тей   </w:t>
            </w:r>
          </w:p>
        </w:tc>
        <w:tc>
          <w:tcPr>
            <w:tcW w:w="13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момент   </w:t>
              <w:br/>
              <w:t xml:space="preserve">закручи- </w:t>
              <w:br/>
              <w:t>вания или</w:t>
              <w:br/>
              <w:t xml:space="preserve">угол по- </w:t>
              <w:br/>
              <w:t xml:space="preserve">ворота   </w:t>
              <w:br/>
              <w:t xml:space="preserve">гайки  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ботка</w:t>
              <w:br/>
              <w:t xml:space="preserve">кон- </w:t>
              <w:br/>
              <w:t>такт-</w:t>
              <w:br/>
              <w:t xml:space="preserve">ных  </w:t>
              <w:br/>
              <w:t xml:space="preserve">по-  </w:t>
              <w:br/>
              <w:t>верх-</w:t>
              <w:br/>
              <w:t xml:space="preserve">нос- </w:t>
              <w:br/>
              <w:t xml:space="preserve">тей  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про- </w:t>
              <w:br/>
              <w:t xml:space="preserve">ве-  </w:t>
              <w:br/>
              <w:t xml:space="preserve">рен- </w:t>
              <w:br/>
              <w:t xml:space="preserve">ных  </w:t>
              <w:br/>
              <w:t xml:space="preserve">бол- </w:t>
              <w:br/>
              <w:t xml:space="preserve">тов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>провер-</w:t>
              <w:br/>
              <w:t xml:space="preserve">ки мо- </w:t>
              <w:br/>
              <w:t xml:space="preserve">мента  </w:t>
              <w:br/>
              <w:t xml:space="preserve">закру- </w:t>
              <w:br/>
              <w:t>чивания</w:t>
              <w:br/>
              <w:t>или уг-</w:t>
              <w:br/>
              <w:t xml:space="preserve">ла по- </w:t>
              <w:br/>
              <w:t xml:space="preserve">ворота </w:t>
              <w:br/>
              <w:t xml:space="preserve">гайки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клейма,</w:t>
              <w:br/>
              <w:t>подпись</w:t>
              <w:br/>
              <w:t xml:space="preserve">брига- </w:t>
              <w:br/>
              <w:t xml:space="preserve">дира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лица,  </w:t>
              <w:br/>
              <w:t>ответс-</w:t>
              <w:br/>
              <w:t xml:space="preserve">твен-  </w:t>
              <w:br/>
              <w:t>ного за</w:t>
              <w:br/>
              <w:t xml:space="preserve">поста- </w:t>
              <w:br/>
              <w:t xml:space="preserve">новку  </w:t>
              <w:br/>
              <w:t xml:space="preserve">болтов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пред-</w:t>
              <w:br/>
              <w:t>ста-</w:t>
              <w:br/>
              <w:t>вите-</w:t>
              <w:br/>
              <w:t>ля</w:t>
              <w:br/>
              <w:t>за-</w:t>
              <w:br/>
              <w:t>каз-</w:t>
              <w:br/>
              <w:t>чика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665" w:type="dxa"/>
            <w:gridSpan w:val="2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облож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журнале пронумеровано и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"____" _____________ 19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нициалы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и, выдавшего журн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0</Characters>
  <CharactersWithSpaces>2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7:19:00Z</dcterms:modified>
  <cp:revision>2</cp:revision>
  <dc:subject>Журнал</dc:subject>
  <dc:title>Журнал выполнения монтажных соединений на болтах с контролируемым натяж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