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Госстроем СССР 17.04.1974, в которых приведена данная форма, введены в действие с 1 октября 197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 322-7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Госстрое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енных гор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┬───────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а   │  Смена   │ Производственные сведения   │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┼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  │    2     │              3          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┼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│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заполнению жур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ыполненных работ заполняется начальником смены, в журнале должна отражаться вся производственная деятельность участ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енные за смену объемы работ по каждому рабочему месту и количество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кет, на котором закончена проходка и устройство креп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кет, на котором произведено нагнетание за креп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идрогеологические условия прох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стояние забоев, крепления, водоотлива,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стой механизмов, аварии, несчастные случаи и производственные неполадки, с указанием причин и принятых мер со ссылкой на составлен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казания и замечания лиц, контролирующ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писи сдающего и принимающего сме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выполненных гор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