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Ф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ВЫРАЩИВАНИЯ МОЛОДНЯКА КРУПНОГО РОГАТОГО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ЛОЧНОГО И МОЛОЧНО-МЯСНОГО НАПРАВЛЕНИЙ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 ПОРОДЫ (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ветств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4"/>
        <w:gridCol w:w="810"/>
        <w:gridCol w:w="541"/>
        <w:gridCol w:w="944"/>
        <w:gridCol w:w="1216"/>
        <w:gridCol w:w="944"/>
        <w:gridCol w:w="1351"/>
        <w:gridCol w:w="944"/>
        <w:gridCol w:w="810"/>
        <w:gridCol w:w="945"/>
        <w:gridCol w:w="810"/>
        <w:gridCol w:w="810"/>
        <w:gridCol w:w="946"/>
        <w:gridCol w:w="1079"/>
        <w:gridCol w:w="676"/>
        <w:gridCol w:w="944"/>
        <w:gridCol w:w="540"/>
        <w:gridCol w:w="67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.</w:t>
              <w:br/>
              <w:t xml:space="preserve">номе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-</w:t>
              <w:br/>
              <w:t xml:space="preserve">ность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нейная</w:t>
              <w:br/>
              <w:t xml:space="preserve">принад- </w:t>
              <w:br/>
              <w:t>леж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нит.</w:t>
              <w:br/>
              <w:t xml:space="preserve">класс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 </w:t>
              <w:br/>
              <w:t xml:space="preserve">масса  </w:t>
              <w:br/>
              <w:t xml:space="preserve">при   </w:t>
              <w:br/>
              <w:t>рождении,</w:t>
              <w:br/>
              <w:t xml:space="preserve">кг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ц       </w:t>
            </w:r>
          </w:p>
        </w:tc>
        <w:tc>
          <w:tcPr>
            <w:tcW w:w="4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звешивания, кг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215"/>
        <w:gridCol w:w="1080"/>
        <w:gridCol w:w="945"/>
        <w:gridCol w:w="1079"/>
        <w:gridCol w:w="405"/>
        <w:gridCol w:w="675"/>
        <w:gridCol w:w="405"/>
        <w:gridCol w:w="675"/>
        <w:gridCol w:w="406"/>
        <w:gridCol w:w="674"/>
        <w:gridCol w:w="406"/>
        <w:gridCol w:w="674"/>
        <w:gridCol w:w="406"/>
        <w:gridCol w:w="675"/>
        <w:gridCol w:w="1620"/>
        <w:gridCol w:w="1211"/>
      </w:tblGrid>
      <w:tr>
        <w:trPr>
          <w:trHeight w:val="600" w:hRule="atLeast"/>
          <w:cantSplit w:val="true"/>
        </w:trPr>
        <w:tc>
          <w:tcPr>
            <w:tcW w:w="5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 (кг) и оценка        </w:t>
              <w:br/>
              <w:t xml:space="preserve">за экстерьер, (баллы) в возрасте   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ервом     </w:t>
              <w:br/>
              <w:t xml:space="preserve">осеменении      </w:t>
              <w:br/>
              <w:t xml:space="preserve">или к началу     </w:t>
              <w:br/>
              <w:t xml:space="preserve">использова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  <w:br/>
              <w:t>месяце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  <w:br/>
              <w:t>месяце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  <w:br/>
              <w:t>месяце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  <w:br/>
              <w:t xml:space="preserve">месяца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</w:t>
              <w:br/>
              <w:t xml:space="preserve">2 л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,  </w:t>
              <w:br/>
              <w:t xml:space="preserve">мес.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 </w:t>
              <w:br/>
              <w:t xml:space="preserve">масса, </w:t>
              <w:br/>
              <w:t xml:space="preserve">кг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7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выращивания молодняка крупного рогатого скота молочного и молочно-мясного направлений проду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