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Ф-36, утвержденная Распоряжением Росавтодора от 23.05.2002 N ИС-478-р, введена в действие с 1 ма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Росавтод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я 2002 г. N ИС-478-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Ф-3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ная организац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 (реконструкция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БИВКИ СВА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чат "_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кончен "_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журнале проши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 пронумеровано 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роизводственного       Ответственный за ведение жур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а подряд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____________      __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)       (подпись)  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одряд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 (реконструкция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БИВКИ СВА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с N ______ по N 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___________________________  Окончани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истема копр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Тип молот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Масса ударной части молота _________________________________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авление (воздуха, пара) __________________________________ М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ип и масса наголовника ____________________________________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вая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 плану свайного п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забивк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арка сва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Абсолютная отметка поверхности грунта у сва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Абсолютная отметка острия сва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роектный отказ, см 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025"/>
        <w:gridCol w:w="1214"/>
        <w:gridCol w:w="1486"/>
        <w:gridCol w:w="1889"/>
        <w:gridCol w:w="1215"/>
      </w:tblGrid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залог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ота подъема</w:t>
              <w:br/>
              <w:t xml:space="preserve">ударной части </w:t>
              <w:br/>
              <w:t xml:space="preserve">молота, см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>ударов в</w:t>
              <w:br/>
              <w:t xml:space="preserve">залоге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убина  </w:t>
              <w:br/>
              <w:t>погружения</w:t>
              <w:br/>
              <w:t xml:space="preserve">сваи от  </w:t>
              <w:br/>
              <w:t>залога, см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 от   </w:t>
              <w:br/>
              <w:t>одного удара,</w:t>
              <w:br/>
              <w:t xml:space="preserve">см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-</w:t>
              <w:br/>
              <w:t xml:space="preserve">ние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, в скобках указать фамилию, 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3</Characters>
  <CharactersWithSpaces>2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9:00Z</dcterms:created>
  <dc:creator>Министерство транспорта Российской Федерации</dc:creator>
  <dc:description/>
  <dc:language>en-US</dc:language>
  <cp:lastModifiedBy/>
  <dcterms:modified xsi:type="dcterms:W3CDTF">2011-10-30T07:19:00Z</dcterms:modified>
  <cp:revision>2</cp:revision>
  <dc:subject>Журнал</dc:subject>
  <dc:title>Журнал забивки свай. Форма № Ф-3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